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 Beispiel für Übung im Umgang mit Rechtschreibkorrektur für Klasse 5/6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bookmarkStart w:id="0" w:name="Start"/>
      <w:bookmarkEnd w:id="0"/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ACHTUNG!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In MS-Word: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 Extras: Optionen: Rechtschreibung und Grammatik muss zu Beginn der Übung bei „Rechtschreibfehler ausblenden“ ein Haken sein bzw. gesetzt werden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In OO-Writer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Unter Extras: Rechtschreibung und Grammatik &gt;&gt; Optionen &gt;&gt; "Rechtschreibung während der Eingabe überprüfen" muss der ggf. vorhandene Haken entfernt werden.</w:t>
      </w:r>
      <w:r>
        <w:rPr>
          <w:rFonts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UFGAB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 w:before="0" w:after="12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n der Tabelle unten werden dir jeweils drei Schreibweisen für ein Wort angeboten. Formatiere das richtig geschriebene Wort </w:t>
      </w:r>
      <w:r>
        <w:rPr>
          <w:rFonts w:cs="Arial" w:ascii="Arial" w:hAnsi="Arial"/>
          <w:b/>
          <w:bCs/>
          <w:color w:val="000000"/>
          <w:sz w:val="22"/>
          <w:szCs w:val="22"/>
        </w:rPr>
        <w:t>fett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20" w:before="0" w:after="12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enn du alle </w:t>
      </w:r>
      <w:r>
        <w:rPr>
          <w:rFonts w:cs="Arial" w:ascii="Arial" w:hAnsi="Arial"/>
          <w:b/>
          <w:bCs/>
          <w:color w:val="000000"/>
          <w:sz w:val="22"/>
          <w:szCs w:val="22"/>
        </w:rPr>
        <w:t>richtigen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Schreibweisen auf diese Art markiert hast, kannst du dich mit der Word-Rechtschreibkontrolle überprüfen lassen. (Extras: Optionen: Rechtschreibung und Grammatik: bei „Rechtschreibkennzeichnung ausblenden“ den Haken entfernen) </w:t>
      </w:r>
    </w:p>
    <w:p>
      <w:pPr>
        <w:pStyle w:val="Normal"/>
        <w:numPr>
          <w:ilvl w:val="0"/>
          <w:numId w:val="2"/>
        </w:numPr>
        <w:spacing w:lineRule="exact" w:line="320" w:before="0" w:after="12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richtig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Schreibweise – d.h. möglichst dei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fett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markierten Wörter – dürften jetzt nicht rot unterstrichen sein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chreibe die Wörter dann alle einmal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richtig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in die letzte Spalte.</w:t>
      </w:r>
    </w:p>
    <w:p>
      <w:pPr>
        <w:pStyle w:val="Normal"/>
        <w:spacing w:lineRule="exact" w:line="320" w:before="0" w:after="12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217"/>
        <w:gridCol w:w="2218"/>
        <w:gridCol w:w="159"/>
        <w:gridCol w:w="2259"/>
      </w:tblGrid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thmus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us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Rhythmus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ffesor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Professor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fesor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kreteriat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Sekretariat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kretareat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essant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esant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erressant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telitt 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attelitt 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Satellit 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aratur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Reperatur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erratur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inasium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>Gymnaseum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Gymnasium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in Bestellvormular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in Bestellformular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in Bestellformula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tsächlich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tzechlich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tzächlich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inachtsganz</w:t>
            </w:r>
          </w:p>
        </w:tc>
        <w:tc>
          <w:tcPr>
            <w:tcW w:w="22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>Weihnachtsgans</w:t>
            </w:r>
          </w:p>
        </w:tc>
        <w:tc>
          <w:tcPr>
            <w:tcW w:w="22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inachtsgans</w:t>
            </w:r>
          </w:p>
        </w:tc>
        <w:tc>
          <w:tcPr>
            <w:tcW w:w="1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25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Alle Fehler gefunden?</w:t>
      </w:r>
      <w:r>
        <w:rPr>
          <w:rFonts w:cs="Comic Sans MS" w:ascii="Comic Sans MS" w:hAnsi="Comic Sans MS"/>
          <w:b/>
          <w:sz w:val="28"/>
        </w:rPr>
        <w:t xml:space="preserve"> </w:t>
        <w:tab/>
        <w:tab/>
        <w:tab/>
        <w:tab/>
        <w:tab/>
      </w:r>
      <w:r>
        <w:rPr>
          <w:rFonts w:cs="Wingdings" w:ascii="Wingdings" w:hAnsi="Wingdings"/>
          <w:b/>
          <w:color w:val="008000"/>
          <w:sz w:val="36"/>
          <w:lang w:val="en-US"/>
        </w:rPr>
        <w:t>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Nur 1 oder zwei falsch</w:t>
      </w:r>
      <w:r>
        <w:rPr>
          <w:rFonts w:cs="Comic Sans MS" w:ascii="Comic Sans MS" w:hAnsi="Comic Sans MS"/>
          <w:b/>
          <w:sz w:val="28"/>
        </w:rPr>
        <w:tab/>
        <w:tab/>
        <w:tab/>
        <w:tab/>
        <w:tab/>
      </w:r>
      <w:r>
        <w:rPr>
          <w:rFonts w:cs="Wingdings" w:ascii="Wingdings" w:hAnsi="Wingdings"/>
          <w:b/>
          <w:sz w:val="36"/>
          <w:lang w:val="en-US"/>
        </w:rPr>
        <w:t>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>3 und mehr Wörter falsch</w:t>
      </w:r>
      <w:r>
        <w:rPr/>
        <w:tab/>
        <w:tab/>
        <w:tab/>
        <w:tab/>
        <w:tab/>
      </w:r>
      <w:r>
        <w:rPr>
          <w:rFonts w:cs="Wingdings" w:ascii="Wingdings" w:hAnsi="Wingdings"/>
          <w:b/>
          <w:color w:val="FF0000"/>
          <w:sz w:val="36"/>
          <w:lang w:val="en-US"/>
        </w:rPr>
        <w:t>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680" w:top="1418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lang w:val="zxx" w:eastAsia="zxx"/>
      </w:rPr>
      <w:t>ITG</w:t>
    </w:r>
    <w:r>
      <w:rPr>
        <w:rFonts w:cs="Verdana" w:ascii="Verdana" w:hAnsi="Verdana"/>
        <w:sz w:val="14"/>
      </w:rPr>
      <w:t xml:space="preserve"> Deutsch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 xml:space="preserve">            2008 Bähr / Krämer-Kimmig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44"/>
        <w:szCs w:val="44"/>
      </w:rPr>
      <w:t>Rechtschreibvarian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mic Sans MS" w:hAnsi="Comic Sans MS" w:cs="Comic Sans MS"/>
      <w:sz w:val="24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8"/>
    </w:rPr>
  </w:style>
  <w:style w:type="character" w:styleId="WW8Num10z0">
    <w:name w:val="WW8Num10z0"/>
    <w:qFormat/>
    <w:rPr>
      <w:rFonts w:ascii="Comic Sans MS" w:hAnsi="Comic Sans MS" w:cs="Comic Sans MS"/>
      <w:sz w:val="24"/>
    </w:rPr>
  </w:style>
  <w:style w:type="character" w:styleId="WW8Num14z0">
    <w:name w:val="WW8Num14z0"/>
    <w:qFormat/>
    <w:rPr>
      <w:rFonts w:ascii="Comic Sans MS" w:hAnsi="Comic Sans MS" w:cs="Comic Sans MS"/>
      <w:sz w:val="24"/>
    </w:rPr>
  </w:style>
  <w:style w:type="character" w:styleId="WW8Num16z0">
    <w:name w:val="WW8Num16z0"/>
    <w:qFormat/>
    <w:rPr>
      <w:rFonts w:ascii="Comic Sans MS" w:hAnsi="Comic Sans MS" w:cs="Comic Sans MS"/>
      <w:b/>
      <w:i w:val="false"/>
      <w:color w:val="333399"/>
      <w:sz w:val="24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2:05:00Z</dcterms:created>
  <dc:creator>Krämer-Kimmig</dc:creator>
  <dc:description>Die Schüler sollen unter drei vorgegebenen Schreibvarianten eines Wortes die richtige herausfinden und ihre Lösung mit Hilfe der Rechtschreibkorrektur überprüfen.</dc:description>
  <dc:language>en-US</dc:language>
  <cp:lastModifiedBy>Andre Lang</cp:lastModifiedBy>
  <cp:lastPrinted>2000-05-26T23:17:00Z</cp:lastPrinted>
  <dcterms:modified xsi:type="dcterms:W3CDTF">2010-10-20T20:20:47Z</dcterms:modified>
  <cp:revision>36</cp:revision>
  <dc:subject>Verwendung der Rechtschreibkontrolle</dc:subject>
  <dc:title>Rechtschreibvarianten</dc:title>
</cp:coreProperties>
</file>