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lang w:val="de-DE" w:eastAsia="de-DE"/>
        </w:rPr>
      </w:pPr>
      <w:r>
        <w:rPr>
          <w:b/>
          <w:bCs/>
          <w:sz w:val="44"/>
          <w:lang w:val="de-DE" w:eastAsia="de-DE"/>
        </w:rPr>
        <w:t>Expertin will ab sofort keine Rösti mehr essen</w:t>
      </w:r>
    </w:p>
    <w:p>
      <w:pPr>
        <w:pStyle w:val="Normal"/>
        <w:rPr>
          <w:b/>
          <w:b/>
          <w:bCs/>
          <w:sz w:val="22"/>
          <w:lang w:val="de-DE" w:eastAsia="de-DE"/>
        </w:rPr>
      </w:pPr>
      <w:r>
        <w:rPr>
          <w:b/>
          <w:bCs/>
          <w:sz w:val="22"/>
          <w:lang w:val="de-DE" w:eastAsia="de-DE"/>
        </w:rPr>
        <w:t>Warnung vor Krebs erregendem Stoff in Kartoffelprodukten / Unerwarteter Forschungserfolg</w:t>
      </w:r>
    </w:p>
    <w:p>
      <w:pPr>
        <w:pStyle w:val="Normal"/>
        <w:rPr>
          <w:b/>
          <w:b/>
          <w:bCs/>
          <w:sz w:val="24"/>
          <w:lang w:val="de-DE" w:eastAsia="de-DE"/>
        </w:rPr>
      </w:pPr>
      <w:r>
        <w:rPr>
          <w:b/>
          <w:bCs/>
          <w:sz w:val="24"/>
          <w:lang w:val="de-DE" w:eastAsia="de-DE"/>
        </w:rPr>
      </w:r>
    </w:p>
    <w:p>
      <w:pPr>
        <w:pStyle w:val="Normal"/>
        <w:rPr>
          <w:i/>
          <w:i/>
          <w:iCs/>
          <w:lang w:val="de-DE" w:eastAsia="de-DE"/>
        </w:rPr>
      </w:pPr>
      <w:r>
        <w:rPr>
          <w:i/>
          <w:iCs/>
          <w:lang w:val="de-DE" w:eastAsia="de-DE"/>
        </w:rPr>
        <w:t>Von unserem Redaktionsmitglied</w:t>
      </w:r>
    </w:p>
    <w:p>
      <w:pPr>
        <w:pStyle w:val="Normal"/>
        <w:rPr>
          <w:i/>
          <w:i/>
          <w:iCs/>
          <w:lang w:val="de-DE" w:eastAsia="de-DE"/>
        </w:rPr>
      </w:pPr>
      <w:r>
        <w:rPr>
          <w:i/>
          <w:iCs/>
          <w:lang w:val="de-DE" w:eastAsia="de-DE"/>
        </w:rPr>
        <w:t>Rainer R. Günther</w:t>
      </w:r>
    </w:p>
    <w:p>
      <w:pPr>
        <w:pStyle w:val="Normal"/>
        <w:rPr>
          <w:i/>
          <w:i/>
          <w:iCs/>
          <w:lang w:val="de-DE" w:eastAsia="de-DE"/>
        </w:rPr>
      </w:pPr>
      <w:r>
        <w:rPr>
          <w:i/>
          <w:iCs/>
          <w:lang w:val="de-DE" w:eastAsia="de-DE"/>
        </w:rPr>
      </w:r>
    </w:p>
    <w:p>
      <w:pPr>
        <w:pStyle w:val="Normal"/>
        <w:rPr>
          <w:sz w:val="24"/>
          <w:lang w:val="de-DE" w:eastAsia="de-DE"/>
        </w:rPr>
      </w:pPr>
      <w:r>
        <w:rPr>
          <w:sz w:val="24"/>
          <w:lang w:val="de-DE" w:eastAsia="de-DE"/>
        </w:rPr>
        <w:t>Stuttgart. Die Krebsgefahr lauert an vielen Orten: Maria Roth, Leiterin des Chemischen und Veterinäruntersuchungsamtes (CVUA) Stuttgart, hat in einem Gespräch mit den Badischen Neuesten Nachrichten alle Verbraucher vor Acrylamidkonzentrationen in frittierten und gerösteten Kartoffelprodukten (Kartoffelchips, Pommes frites, Bratkartoffeln und Rösti) gewarnt.</w:t>
      </w:r>
    </w:p>
    <w:p>
      <w:pPr>
        <w:pStyle w:val="Normal"/>
        <w:rPr>
          <w:sz w:val="24"/>
          <w:lang w:val="de-DE" w:eastAsia="de-DE"/>
        </w:rPr>
      </w:pPr>
      <w:r>
        <w:rPr>
          <w:sz w:val="24"/>
          <w:lang w:val="de-DE" w:eastAsia="de-DE"/>
        </w:rPr>
        <w:t>„</w:t>
      </w:r>
      <w:r>
        <w:rPr>
          <w:sz w:val="24"/>
          <w:lang w:val="de-DE" w:eastAsia="de-DE"/>
        </w:rPr>
        <w:t>Rösti esse ich ab sofort nicht mehr“, sagte Maria Roth. Die Expertin zog damit für sich erste Konsequenzen aus überraschenden Forschungsergebnissen. Zwei Lebensmittelchemiker und vier technisch</w:t>
        <w:noBreakHyphen/>
        <w:t>wissenschaftliche Assistentinnen ihres Hauses waren zu dem Resultat gekommen, dass der Krebs erregende Stoff Acrylamid beim Erhitzen von Asparagin, einem Baustein der Eiweiße, mit bestimmten Zuckern entsteht. Mit der Testreihe gelang den Wissenschaftlern ein unerwarteter Erfolg.</w:t>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t>Erst im April hatten schwedische Forscher die Entstehung von Acrylamid beim Erhitzen stärkereicher Lebensmittel, gemeldet. Das CVUA, beauftragt von Landwirtschaftsminister Willi Stächele (CDU), schaffte es dann, eine sichere Methode zu entwickeln, um Acrylamid in Lebensmitteln nachzuweisen. Die nun erstmals in Deutschland amtlich vorgelegten Untersuchungsergebnisse sind alarmierend. Ein Drittel aller Lebensmittel, errechneten die Forscher, können bei falscher Zubereitung der Speisen mit dem Krebs erregenden Stoff belastet sein. „Wenn derart hohe Konzentrationen in anderen Lebensmittelbereichen festgestellt würden“, äußerte die Leiterin des Chemischen und Veterinäruntersuchungsamtes zur Gefährlichkeit des Krebs erregenden Stoffes, „dann würden wir sofort Rückholaktionen starten.“</w:t>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t xml:space="preserve">Doch zunächst gibt es erst einmal Verbrauchertipps. Denn Acrylamid kann vermieden werden, wenn beim Zubereiten von Kartoffelgerichten zum Beispiel auf den Bräunungsgrad geachtet wird (Roth: „Hellbraun ist schon zu viel“). Egal ob die Kartoffeln in der Fritteuse oder im Backofen erhitzt werden </w:t>
        <w:noBreakHyphen/>
        <w:t xml:space="preserve"> es gilt die Faustregel: Je dunkler die Erzeugnisse, desto mehr Acrylamid enthalten sie.</w:t>
      </w:r>
    </w:p>
    <w:p>
      <w:pPr>
        <w:pStyle w:val="Normal"/>
        <w:rPr>
          <w:sz w:val="24"/>
          <w:lang w:val="de-DE" w:eastAsia="de-DE"/>
        </w:rPr>
      </w:pPr>
      <w:r>
        <w:rPr>
          <w:sz w:val="24"/>
          <w:lang w:val="de-DE" w:eastAsia="de-DE"/>
        </w:rPr>
        <w:t>Bratkartoffeln, erläuterte Maria Roth, enthalten jedoch deutlich weniger Acrylamid wenn sie aus gekochten Kartoffeln zubereitet würden. Gekochte Kartoffeln und daraus hergestellte Speisen wie Kartoffelpüree oder Kartoffelsalat seien nicht mit dem Krebs erregenden Stoff belastet. Besonders viel Acrylamid wird dagegen gebildet, wenn rohe Kartoffeln längere Zeit bei Temperaturen unter acht Grad Celsius (Kühlschrank) gelagert werden.</w:t>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pBdr>
          <w:bottom w:val="single" w:sz="12" w:space="1" w:color="000000"/>
        </w:pBdr>
        <w:rPr>
          <w:sz w:val="24"/>
          <w:lang w:val="de-DE" w:eastAsia="de-DE"/>
        </w:rPr>
      </w:pPr>
      <w:r>
        <w:rPr>
          <w:sz w:val="24"/>
          <w:lang w:val="de-DE" w:eastAsia="de-DE"/>
        </w:rPr>
        <w:t>Quelle: Pforzheimer Kurier, 5. Okt. 2002</w:t>
      </w:r>
    </w:p>
    <w:p>
      <w:pPr>
        <w:pStyle w:val="Normal"/>
        <w:spacing w:lineRule="atLeast" w:line="240"/>
        <w:rPr>
          <w:sz w:val="24"/>
          <w:lang w:val="de-DE" w:eastAsia="de-DE"/>
        </w:rPr>
      </w:pPr>
      <w:r>
        <w:rPr>
          <w:sz w:val="24"/>
          <w:lang w:val="de-DE" w:eastAsia="de-DE"/>
        </w:rPr>
      </w:r>
    </w:p>
    <w:p>
      <w:pPr>
        <w:pStyle w:val="Normal"/>
        <w:spacing w:lineRule="atLeast" w:line="240"/>
        <w:rPr>
          <w:sz w:val="24"/>
          <w:lang w:val="de-DE" w:eastAsia="de-DE"/>
        </w:rPr>
      </w:pPr>
      <w:r>
        <w:rPr>
          <w:sz w:val="24"/>
          <w:lang w:val="de-DE" w:eastAsia="de-DE"/>
        </w:rPr>
      </w:r>
    </w:p>
    <w:p>
      <w:pPr>
        <w:pStyle w:val="TextBody"/>
        <w:rPr/>
      </w:pPr>
      <w:r>
        <w:rPr>
          <w:b/>
          <w:bCs/>
        </w:rPr>
        <w:t>Aufgabe</w:t>
      </w:r>
      <w:r>
        <w:rPr/>
        <w:t>: Du bist im Landwirtschaftministerium für die Verbraucheraufklärung zuständig. Entwerfe und gestalte ein Merkblatt (1 Seite DIN A4) zur Krebsgefahr bei falscher Zubereitung von Kartoffelgerichten. Sei ausreichend informativ was Aufklärung und richtigen Umgang mit Kartoffeln anbelangt. Aber überfrachte das Dokument  auch nicht mit zu vielen Detailinformationen. Dein Merkblatt sollte so gestaltet sein, dass möglichst viele Verbraucher es auch zur Kenntnis nehmen. Sei also kreativ.</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2:28:00Z</dcterms:created>
  <dc:creator>Kiefer</dc:creator>
  <dc:description/>
  <dc:language>en-US</dc:language>
  <cp:lastModifiedBy>Kiefer</cp:lastModifiedBy>
  <dcterms:modified xsi:type="dcterms:W3CDTF">2002-12-10T12:28:00Z</dcterms:modified>
  <cp:revision>2</cp:revision>
  <dc:subject/>
  <dc:title>Expertin will ab sofort keine Rösti mehr essen</dc:title>
</cp:coreProperties>
</file>