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  <w:t>WORTSCHLANGE - Arbeitsblat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Berufe raten</w:t>
      </w:r>
    </w:p>
    <w:p>
      <w:pPr>
        <w:pStyle w:val="Normal"/>
        <w:numPr>
          <w:ilvl w:val="0"/>
          <w:numId w:val="11"/>
        </w:numPr>
        <w:spacing w:before="120" w:after="0"/>
        <w:rPr>
          <w:b/>
          <w:b/>
          <w:bCs/>
        </w:rPr>
      </w:pPr>
      <w:r>
        <w:rPr>
          <w:b/>
          <w:bCs/>
        </w:rPr>
        <w:t>Du wirst 16 Berufe finden, wenn du genau hinsiehst........</w:t>
        <w:br/>
        <w:t>Schreibe die Berufe in die untere Tabell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JGIRMKVNHAUSÖGÖTSCHNEIDERMFIGKEODFUSSBALLWJCOLEPOLIZISTNERKLDOVOKORJKFKKFOMECHANIKERHDFIEJFZUGFÜHRERKBKTMWKDKAUTOMDFMMDZRFBÄCKERJTKÖÄFLEÄKSCHREINERLVBFGKKINGENIEURMFFVCSAMXMBRÖTCHENFEJAÖFSFFKÖLACKIERERMVÖWFFMSVKRANKENSCHWESTERVÖSGFVVVBRUDERKFGJKRMDFLVLKLFKKELEHRERDJEUFJHFGJFISCHAUSPIELERBKMGKAKFKTKKTSCHUHMACHERKRKHGKMAURERNMGJTMSQIEDFRISEURVKTKGKDVKTÖPFERKZKGKFSKFKRHJDKXFLSDEKORATEURKFDFJFDSJFLSCSFJSFDSFJJFDSLFCVXVVV:END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8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1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2.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3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4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5.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6.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ennst du noch weitere Berufe? Sprich mit deinen Sitznachbarn und schreibe sie auf – in einer Wortschlange aus lauter Großbuchstab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Tausche mit einem anderen PC-Team den Platz. Du löst seine Wortschlange, er deine. Kontrolliert euch gegenseiti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.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8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559" w:right="1843" w:gutter="0" w:header="720" w:top="1701" w:footer="1225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4780</wp:posOffset>
          </wp:positionH>
          <wp:positionV relativeFrom="paragraph">
            <wp:posOffset>6985</wp:posOffset>
          </wp:positionV>
          <wp:extent cx="719455" cy="609600"/>
          <wp:effectExtent l="0" t="0" r="0" b="0"/>
          <wp:wrapTopAndBottom/>
          <wp:docPr id="1" name="mm%20K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m%20K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9" r="-5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Neue Medien im Fach Deutsch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303530</wp:posOffset>
              </wp:positionV>
              <wp:extent cx="38747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23.9pt" to="306.85pt,2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Courier" w:hAnsi="Courier" w:cs="Courier"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Century Gothic" w:hAnsi="Century Gothic" w:cs="Century Gothic"/>
      <w:b/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12"/>
      </w:numPr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10"/>
      </w:numPr>
      <w:spacing w:lineRule="atLeast" w:line="220" w:before="0" w:after="220"/>
      <w:ind w:right="720" w:hanging="0"/>
      <w:jc w:val="both"/>
    </w:pPr>
    <w:rPr>
      <w:rFonts w:ascii="Arial" w:hAnsi="Arial" w:cs="Arial"/>
      <w:spacing w:val="-5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spacing w:before="0" w:after="120"/>
      <w:jc w:val="center"/>
    </w:pPr>
    <w:rPr>
      <w:rFonts w:ascii="Arial" w:hAnsi="Arial" w:cs="Arial"/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9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spacing w:before="240" w:after="0"/>
      <w:ind w:left="709" w:hanging="709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1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1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1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1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1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Cs w:val="31"/>
    </w:rPr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/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e_m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4:37:00Z</dcterms:created>
  <dc:creator>B.Rapp</dc:creator>
  <dc:description/>
  <dc:language>en-US</dc:language>
  <cp:lastModifiedBy>Kiefer</cp:lastModifiedBy>
  <cp:lastPrinted>2000-02-01T22:43:00Z</cp:lastPrinted>
  <dcterms:modified xsi:type="dcterms:W3CDTF">2002-09-04T14:37:00Z</dcterms:modified>
  <cp:revision>2</cp:revision>
  <dc:subject/>
  <dc:title>Überschrift 1</dc:title>
</cp:coreProperties>
</file>