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Vorwort Grammati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f der Fortbildungsveranstaltung zur Multiplikation der Handreichung 6BG Französisch wurde der Wunsch nach grammatikalischen Wiederholungsübungen geäußert. Zudem ist die Habitualisierung grammatikalischer Erscheinungen ein wichtiger Bestandteil kompetenzübergreifenden Französischunterrichts. Daher bieten wir im Folgenden Arbeitsblätter zu deren Festigung an. Insgesamt gesehen ist – bei aller Wichtigkeit des Mündlichen – der Festigung grammatikalischer Erscheinungen eine hohe Bedeutung zuzuschreiben. Bei entsprechender Auswahl durch die Lehrkraft können die Arbeitsmaterialien auch zur Differenzierung in heterogenen Leistungsgruppen herangezogen werden. Der Einstufungstest zu Beginn dient der Selbstevaluation der Schülerinnen und Schül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58:00Z</dcterms:created>
  <dc:creator>Petra</dc:creator>
  <dc:description/>
  <cp:keywords/>
  <dc:language>en-US</dc:language>
  <cp:lastModifiedBy>GerLucMar</cp:lastModifiedBy>
  <dcterms:modified xsi:type="dcterms:W3CDTF">2014-02-19T14:17:00Z</dcterms:modified>
  <cp:revision>3</cp:revision>
  <dc:subject/>
  <dc:title>Auf der Fortbildungsveranstaltung zur Multiplikation der Handreichung 6BG Französisch wurde der Wunsch nach grammatikalischen Wiederholungsübungen geäußert</dc:title>
</cp:coreProperties>
</file>