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jektiv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609590" cy="4420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42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Stellung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ie meisten Adjektive stehe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ac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dem Nomen, auf das sie sich beziehen. </w:t>
                              <w:br/>
                              <w:t xml:space="preserve">z. B.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C’est une histoire marran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ine Ausnahme bilden folgende, häufig gebrauchte Adjektive: 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grand, petit, bon, mauvais, joli, autre, jeune, dernier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ie stehe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vo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dem Nom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 xml:space="preserve">z. B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fr-FR"/>
                              </w:rPr>
                              <w:t xml:space="preserve">une jolie fill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CHTUNG: Auch wenn das Adjektiv nicht beim Nomen steht, muss es angeglichen werden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Les fleurs sont joli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Bildung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 Numerus und Genus richten sich die Adjektive nach dem Nomen, auf das sie sich beziehen. </w:t>
                            </w:r>
                          </w:p>
                          <w:tbl>
                            <w:tblPr>
                              <w:tblW w:w="4068" w:type="dxa"/>
                              <w:jc w:val="left"/>
                              <w:tblInd w:w="212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08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ingula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lu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skulinu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emininu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-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CHTUNG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ndet ein Adjektiv bereits im Maskulinum Singular auf –s, muss im Plural kein weiteres  s hinzugefügt werden: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 xml:space="preserve">z. B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fr-FR"/>
                              </w:rPr>
                              <w:t xml:space="preserve">un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>mauvais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fr-FR"/>
                              </w:rPr>
                              <w:t xml:space="preserve"> livre </w:t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2"/>
                                <w:szCs w:val="22"/>
                              </w:rPr>
                              <w:t>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fr-FR"/>
                              </w:rPr>
                              <w:t xml:space="preserve"> de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>mauvais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fr-FR"/>
                              </w:rPr>
                              <w:t xml:space="preserve"> liv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ndet ein Adjektiv bereits im Maskulinum Singular auf –e, wird bei der femininen Form kein weiteres e hinzugefügt. </w:t>
                              <w:br/>
                              <w:t xml:space="preserve">z. B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un film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u w:val="single"/>
                              </w:rPr>
                              <w:t>bizarr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2"/>
                                <w:szCs w:val="22"/>
                              </w:rPr>
                              <w:t>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 une histoi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u w:val="single"/>
                              </w:rPr>
                              <w:t>bizarr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>Adjektive mit Sonderform im Femininum: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fr-FR"/>
                              </w:rPr>
                              <w:t>bon – bonne, nul – nulle, dernier – dernière, long – longue, cher – chè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 xml:space="preserve">unveränderliche Adjektive 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fr-FR"/>
                              </w:rPr>
                              <w:t>cool, super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48.05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Stellung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Die meisten Adjektive stehen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nac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dem Nomen, auf das sie sich beziehen. </w:t>
                        <w:br/>
                        <w:t xml:space="preserve">z. B.: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C’est une histoire marran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Eine Ausnahme bilden folgende, häufig gebrauchte Adjektive: </w:t>
                        <w:br/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  <w:t>grand, petit, bon, mauvais, joli, autre, jeune, dernier</w:t>
                        <w:br/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Sie stehen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vor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dem Nom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 xml:space="preserve">z. B.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lang w:val="fr-FR"/>
                        </w:rPr>
                        <w:t xml:space="preserve">une jolie fille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CHTUNG: Auch wenn das Adjektiv nicht beim Nomen steht, muss es angeglichen werden: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 xml:space="preserve">Les fleurs sont jolie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Bildung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 Numerus und Genus richten sich die Adjektive nach dem Nomen, auf das sie sich beziehen. </w:t>
                      </w:r>
                    </w:p>
                    <w:tbl>
                      <w:tblPr>
                        <w:tblW w:w="4068" w:type="dxa"/>
                        <w:jc w:val="left"/>
                        <w:tblInd w:w="212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080"/>
                        <w:gridCol w:w="144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ngula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lu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skulinu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emininu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CHTUNG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Endet ein Adjektiv bereits im Maskulinum Singular auf –s, muss im Plural kein weiteres  s hinzugefügt werden: 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 xml:space="preserve">z. B.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lang w:val="fr-FR"/>
                        </w:rPr>
                        <w:t xml:space="preserve">un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u w:val="single"/>
                          <w:lang w:val="fr-FR"/>
                        </w:rPr>
                        <w:t>mauvais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lang w:val="fr-FR"/>
                        </w:rPr>
                        <w:t xml:space="preserve"> livre </w:t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2"/>
                          <w:szCs w:val="22"/>
                        </w:rPr>
                        <w:t>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lang w:val="fr-FR"/>
                        </w:rPr>
                        <w:t xml:space="preserve"> des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u w:val="single"/>
                          <w:lang w:val="fr-FR"/>
                        </w:rPr>
                        <w:t>mauvais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lang w:val="fr-FR"/>
                        </w:rPr>
                        <w:t xml:space="preserve"> liv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Endet ein Adjektiv bereits im Maskulinum Singular auf –e, wird bei der femininen Form kein weiteres e hinzugefügt. </w:t>
                        <w:br/>
                        <w:t xml:space="preserve">z. B.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 xml:space="preserve">un film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u w:val="single"/>
                        </w:rPr>
                        <w:t>bizarre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2"/>
                          <w:szCs w:val="22"/>
                        </w:rPr>
                        <w:t>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 xml:space="preserve"> une histoire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u w:val="single"/>
                        </w:rPr>
                        <w:t>bizarr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>Adjektive mit Sonderform im Femininum:</w:t>
                        <w:br/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fr-FR"/>
                        </w:rPr>
                        <w:t>bon – bonne, nul – nulle, dernier – dernière, long – longue, cher – chè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 xml:space="preserve">unveränderliche Adjektive :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lang w:val="fr-FR"/>
                        </w:rPr>
                        <w:t>cool, super</w:t>
                      </w: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b/>
                          <w:lang w:val="fr-FR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jektiv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15" w:leader="none"/>
        </w:tabs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tze die Adjektive in Klammer an die richtige Stelle und gleiche an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 _______________ livre ________________ (mauvais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e ______________ chanson ______________(formidable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______________histoire ________________(nul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_______________ fois ___________________(dernier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_______________garçon _________________ (petit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_______________film ___________________(super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e ______________fille ___________________ (cool) </w:t>
      </w:r>
    </w:p>
    <w:p>
      <w:pPr>
        <w:pStyle w:val="Normal"/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1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Vervollständige den Text mit folgenden Adjektiven: </w:t>
      </w:r>
    </w:p>
    <w:p>
      <w:pPr>
        <w:pStyle w:val="Normal"/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b/>
          <w:b/>
          <w:i/>
          <w:i/>
          <w:sz w:val="22"/>
          <w:szCs w:val="22"/>
          <w:lang w:val="fr-FR"/>
        </w:rPr>
      </w:pPr>
      <w:r>
        <w:rPr>
          <w:rFonts w:cs="Arial" w:ascii="Arial" w:hAnsi="Arial"/>
          <w:b/>
          <w:i/>
          <w:sz w:val="22"/>
          <w:szCs w:val="22"/>
          <w:lang w:val="fr-FR"/>
        </w:rPr>
        <w:t xml:space="preserve">bon - cher – jeune – sympa – noir  – joli  – marrant – court – grand – fatigué </w:t>
      </w:r>
    </w:p>
    <w:p>
      <w:pPr>
        <w:pStyle w:val="Normal"/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Marie et Sopie font le shopping ensemble. Elles regardent des ____________ robes ______________. Mais elles sont trop ________________. Marie aime regarder les _____________ jupes ______________. Sophie essaie un __________ pull ___________. Mais il n’est pas à la ____________ taille ______________. Il est trop ____________. </w:t>
      </w:r>
    </w:p>
    <w:p>
      <w:pPr>
        <w:pStyle w:val="Normal"/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Puis les deux _____________ filles _________________ vont au cinéma. Elles rencontrent Maurice et Paul, deux ____________________garçons ________________. Ils regardent un __________________ film ________________ et rigolent beaucoup. Puis ils sont ____________________ et rentrent à la maison. </w:t>
      </w:r>
    </w:p>
    <w:p>
      <w:pPr>
        <w:pStyle w:val="Normal"/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Übersetze!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ul hat immer gute Noten.</w:t>
        <w:br/>
        <w:t>______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rie hat oft schlechte Noten.  </w:t>
        <w:br/>
        <w:t>______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écile hat ein sehr schönes Wochenende in Berlin verbracht. </w:t>
        <w:br/>
        <w:t>______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an und Yves mögen keine schlechten Filme. </w:t>
        <w:br/>
        <w:t>______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é hat eine kleine Schwester.</w:t>
        <w:br/>
        <w:t>______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hmen Sie einen anderen Weg. </w:t>
        <w:br/>
        <w:t>______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r singen ein schönes Lied. </w:t>
        <w:br/>
        <w:t>______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cie liebt gute Musik. </w:t>
        <w:br/>
        <w:t>______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hmen Sie diesen Käse. Er ist sehr gut. </w:t>
        <w:br/>
        <w:t>______________________________________________________________</w:t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1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Wähle fünf Adjektive und fünf Nomen aus und erzähle eine kleine Geschichte.</w:t>
        <w:br/>
        <w:t xml:space="preserve"> </w:t>
      </w:r>
    </w:p>
    <w:p>
      <w:pPr>
        <w:pStyle w:val="Normal"/>
        <w:tabs>
          <w:tab w:val="clear" w:pos="708"/>
          <w:tab w:val="left" w:pos="6315" w:leader="none"/>
        </w:tabs>
        <w:spacing w:lineRule="auto" w:line="360"/>
        <w:ind w:left="708" w:hanging="0"/>
        <w:rPr/>
      </w:pPr>
      <w:r>
        <w:rPr>
          <w:rFonts w:cs="Arial" w:ascii="Arial" w:hAnsi="Arial"/>
          <w:i/>
          <w:sz w:val="22"/>
          <w:szCs w:val="22"/>
          <w:lang w:val="fr-FR"/>
        </w:rPr>
        <w:t xml:space="preserve">un prof – une maison – un bus –  une fille – une mère – la famille – musique – une fête – un match de foot – une pièce de théâtre – un voyage – un piercing – un copain – une histoire – une salle de classe – un portable – un problème – un café – un chien </w:t>
        <w:br/>
        <w:t>____________________________________________________________________</w:t>
      </w:r>
    </w:p>
    <w:p>
      <w:pPr>
        <w:pStyle w:val="Normal"/>
        <w:tabs>
          <w:tab w:val="clear" w:pos="708"/>
          <w:tab w:val="left" w:pos="6315" w:leader="none"/>
        </w:tabs>
        <w:spacing w:lineRule="auto" w:line="360"/>
        <w:ind w:left="708" w:hanging="0"/>
        <w:rPr/>
      </w:pPr>
      <w:r>
        <w:rPr>
          <w:rFonts w:cs="Arial" w:ascii="Arial" w:hAnsi="Arial"/>
          <w:i/>
          <w:sz w:val="22"/>
          <w:szCs w:val="22"/>
          <w:lang w:val="fr-FR"/>
        </w:rPr>
        <w:t xml:space="preserve">branché – impossible – petit – grand – joli –  mauvais  –   fatigué – marrant – bizarre – formidable – cool – super – nul – sympa – content –  pauvre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6:41:00Z</dcterms:created>
  <dc:creator>Petra</dc:creator>
  <dc:description/>
  <cp:keywords/>
  <dc:language>en-US</dc:language>
  <cp:lastModifiedBy>Wittemann, Andreas (LS)</cp:lastModifiedBy>
  <dcterms:modified xsi:type="dcterms:W3CDTF">2014-04-09T08:04:00Z</dcterms:modified>
  <cp:revision>14</cp:revision>
  <dc:subject/>
  <dc:title>Adjektive </dc:title>
</cp:coreProperties>
</file>