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705</wp:posOffset>
            </wp:positionH>
            <wp:positionV relativeFrom="paragraph">
              <wp:posOffset>330200</wp:posOffset>
            </wp:positionV>
            <wp:extent cx="1219200" cy="941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tikel und Teilungsartikel bei Hobbys – Arbeitsbl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>Chantal</w:t>
        <w:tab/>
        <w:tab/>
        <w:t xml:space="preserve">   Marc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i/>
          <w:sz w:val="24"/>
          <w:szCs w:val="24"/>
        </w:rPr>
        <w:t xml:space="preserve">Chantal und Marc sind mit ihren Eltern nach Valence umgezogen. Sie besuchen beide das Collège „Auguste Rodin“ und haben sich bereits ein bisschen angefreundet. Heute sprechen sie über ihre Hobbys. </w:t>
      </w:r>
      <w:r>
        <w:rPr>
          <w:rFonts w:cs="Arial" w:ascii="Arial" w:hAnsi="Arial"/>
          <w:i/>
          <w:sz w:val="24"/>
          <w:szCs w:val="24"/>
          <w:lang w:val="fr-FR"/>
        </w:rPr>
        <w:t>Setze den richtigen Artikel bzw. Teilungsartikel ein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: « Salut, Chantal. Quelle surprise. Ça va ? Dis-moi, qu’est-ce que tu fais ici au centre-ville ? Tu fais les magasins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Chantal : « Coucou, Marc. Non et oui : il me faut un nouveau violon. Tu sais, je joue __________ violon depuis mon enfance. Et je n’aime plus mon vieux violon. Et toi, tu as des hobbys ? 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 : «  Oui, je fais __________ foot, __________ natation et je joue __________ flûte. Est-ce que tu fais un sport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Chantal : « Bien, je préfère __________ musique au sport, mais il y a un sport particulier que j’aime. Les dimanches, je fais __________ équitation. Je trouve les chevaux super. Et, ma famille et moi, nous faisons aussi __________ randonnée. Tiens, voilà une annonce, un groupe de musique cherche quelqu’un qui fait __________ batterie. Ça t’intéresse ? 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 : « Ah, c’est ça. Il y a une affiche ici, au mur. Hmm, peut-être que c’est une chose pour Jean. Il est en 6</w:t>
      </w:r>
      <w:r>
        <w:rPr>
          <w:rFonts w:cs="Arial" w:ascii="Arial" w:hAnsi="Arial"/>
          <w:sz w:val="24"/>
          <w:szCs w:val="24"/>
          <w:vertAlign w:val="superscript"/>
          <w:lang w:val="fr-FR"/>
        </w:rPr>
        <w:t>e</w:t>
      </w:r>
      <w:r>
        <w:rPr>
          <w:rFonts w:cs="Arial" w:ascii="Arial" w:hAnsi="Arial"/>
          <w:sz w:val="24"/>
          <w:szCs w:val="24"/>
          <w:lang w:val="fr-FR"/>
        </w:rPr>
        <w:t xml:space="preserve"> B. Il déteste __________ piano, mais il adore __________ batterie. Tu le connais ? 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Chantal : « Jean, mais oui, bien sûr. Il est le copain d’Elodie. C’est la blonde qui fait souvent __________ roller au centre-ville et qui choque les personnes âgées. Je crois qu’elle aime __________ roller, mais à mon avis, elle déteste __________ natation. »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>Marc : « Je ne suis pas sûr si tu as raison. Les lundis, je la vois quelquefois à la piscine. Elle fait __________ natation de temps en temps. Bien, Chantal, à plus ! »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8:25:00Z</dcterms:created>
  <dc:creator>Christian Ochem</dc:creator>
  <dc:description/>
  <cp:keywords/>
  <dc:language>en-US</dc:language>
  <cp:lastModifiedBy>Sax, Christine (LS)</cp:lastModifiedBy>
  <cp:lastPrinted>2014-01-15T11:17:00Z</cp:lastPrinted>
  <dcterms:modified xsi:type="dcterms:W3CDTF">2014-04-02T10:46:00Z</dcterms:modified>
  <cp:revision>54</cp:revision>
  <dc:subject/>
  <dc:title/>
</cp:coreProperties>
</file>