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ikel und Teilungsartikel (+ Mengenangaben) bei Nahrungsmitteln – Tandembogen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6330</wp:posOffset>
            </wp:positionH>
            <wp:positionV relativeFrom="paragraph">
              <wp:posOffset>486410</wp:posOffset>
            </wp:positionV>
            <wp:extent cx="1492250" cy="866775"/>
            <wp:effectExtent l="0" t="0" r="0" b="0"/>
            <wp:wrapNone/>
            <wp:docPr id="1" name="Grafik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Situation: Marie trifft sich mit Robert, um abzuklären, welche Einkäufe nötig sind. Setze die passenden Artikel ein. </w:t>
      </w:r>
      <w:r>
        <w:rPr>
          <w:rFonts w:cs="Arial" w:ascii="Arial" w:hAnsi="Arial"/>
          <w:i/>
          <w:sz w:val="24"/>
          <w:szCs w:val="24"/>
        </w:rPr>
        <w:t>[Lösungen kursiv gedruckt.]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4"/>
          <w:szCs w:val="24"/>
          <w:lang w:val="fr-FR"/>
        </w:rPr>
        <w:t>Partenaire A (Marie)</w:t>
        <w:tab/>
        <w:tab/>
        <w:tab/>
        <w:t>Pliez ici!</w:t>
        <w:tab/>
        <w:tab/>
        <w:t>Partenaire B (Robert</w:t>
      </w:r>
      <w:r>
        <w:rPr/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Bonjour, Robert, alors, écoute : je vais acheter … œufs, … farine, … beurre et … lait au supermarché, parce que je veux aussi offrir un gâteau à nos copains. Mmh, j’adore … gâteaux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Bonjour, Robert, alors, écoute : je vais acheter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s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œufs,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 la</w:t>
            </w:r>
            <w:r>
              <w:rPr>
                <w:rFonts w:cs="Arial" w:ascii="Arial" w:hAnsi="Arial"/>
                <w:i/>
                <w:lang w:val="fr-FR"/>
              </w:rPr>
              <w:t xml:space="preserve"> farine,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beurre et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i/>
                <w:lang w:val="fr-FR"/>
              </w:rPr>
              <w:t xml:space="preserve"> lait au supermarché, parce que je veux aussi offrir un gâteau à nos copains. Mmh, j’adore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les</w:t>
            </w:r>
            <w:r>
              <w:rPr>
                <w:rFonts w:cs="Arial" w:ascii="Arial" w:hAnsi="Arial"/>
                <w:i/>
                <w:lang w:val="fr-FR"/>
              </w:rPr>
              <w:t xml:space="preserve"> gâteaux.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Salut, Marie. Bonne idée. Et moi, je vais acheter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 la</w:t>
            </w:r>
            <w:r>
              <w:rPr>
                <w:rFonts w:cs="Arial" w:ascii="Arial" w:hAnsi="Arial"/>
                <w:i/>
                <w:lang w:val="fr-FR"/>
              </w:rPr>
              <w:t xml:space="preserve"> limonade,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chocolat, sept bouteille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’</w:t>
            </w:r>
            <w:r>
              <w:rPr>
                <w:rFonts w:cs="Arial" w:ascii="Arial" w:hAnsi="Arial"/>
                <w:i/>
                <w:lang w:val="fr-FR"/>
              </w:rPr>
              <w:t xml:space="preserve">eau plate et deux kilo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pommes. Bien sûr, je vais aussi prendre un ananas. Combien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coca est-ce que tu veux acheter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lut, Marie. Bonne idée. Et moi, je vais acheter … limonade, …chocolat, sept bouteilles … eau plate et deux kilos … pommes. Bien sûr, je vais aussi prendre un ananas. Combien … coca est-ce que tu veux acheter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Je veux bien acheter vingt bouteilles … coca et aussi … lait pour Lucie. Quelquefois, elle aime bien boire un ou deux verres … lait. Et pour mon frère, je vais aussi me procurer … banane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Je veux bien acheter vingt bouteille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coca et aussi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i/>
                <w:lang w:val="fr-FR"/>
              </w:rPr>
              <w:t xml:space="preserve"> lait pour Lucie. Quelquefois, elle aime bien boire un ou deux verre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lait. Et pour mon frère, je vais aussi me procurer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s</w:t>
            </w:r>
            <w:r>
              <w:rPr>
                <w:rFonts w:cs="Arial" w:ascii="Arial" w:hAnsi="Arial"/>
                <w:i/>
                <w:lang w:val="fr-FR"/>
              </w:rPr>
              <w:t xml:space="preserve"> bananes.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>[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s</w:t>
            </w:r>
            <w:r>
              <w:rPr>
                <w:rFonts w:cs="Arial" w:ascii="Arial" w:hAnsi="Arial"/>
                <w:i/>
                <w:lang w:val="fr-FR"/>
              </w:rPr>
              <w:t xml:space="preserve"> bananes ? A combien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bananes est-ce que tu penses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…</w:t>
            </w:r>
            <w:r>
              <w:rPr>
                <w:rFonts w:eastAsia="Arial"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bananes ? A combien … bananes est-ce que tu penses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Je crois que je vais prendre deux kilos … bananes. Et toi, est-ce que tu veux acheter beaucoup … pommes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Je crois que je vais prendre deux kilo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bananes. Et toi, est-ce que tu veux acheter beaucoup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pommes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Crois-moi, Marie, je vais prendre assez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pommes pour tout le monde, je parle d’un kilo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pommes à vrai dire, mais je ne vais certainement pas acheter trop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pommes. Est-ce que tu achètes aussi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 l’</w:t>
            </w:r>
            <w:r>
              <w:rPr>
                <w:rFonts w:cs="Arial" w:ascii="Arial" w:hAnsi="Arial"/>
                <w:i/>
                <w:lang w:val="fr-FR"/>
              </w:rPr>
              <w:t>eau gazeuse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rois-moi, Marie, je vais prendre assez … pommes pour tout le monde, je parle d’un kilo … pommes à vrai dire, mais je ne vais certainement pas acheter trop … pommes. Est-ce que tu achètes aussi … eau gazeuse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Ah, voilà. Oui, bien sûr, j’aime … eau gazeuse. Pourquoi est-ce que tu détestes … eau gazeuse, Robert 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Ah, voilà. Oui, bien sûr, j’aime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l’</w:t>
            </w:r>
            <w:r>
              <w:rPr>
                <w:rFonts w:cs="Arial" w:ascii="Arial" w:hAnsi="Arial"/>
                <w:i/>
                <w:lang w:val="fr-FR"/>
              </w:rPr>
              <w:t xml:space="preserve">eau gazeuse. Pourquoi est-ce que tu déteste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l’</w:t>
            </w:r>
            <w:r>
              <w:rPr>
                <w:rFonts w:cs="Arial" w:ascii="Arial" w:hAnsi="Arial"/>
                <w:i/>
                <w:lang w:val="fr-FR"/>
              </w:rPr>
              <w:t xml:space="preserve">eau gazeuse, Robert ?]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Ne te moque pas de moi. Je préfère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l’</w:t>
            </w:r>
            <w:r>
              <w:rPr>
                <w:rFonts w:cs="Arial" w:ascii="Arial" w:hAnsi="Arial"/>
                <w:i/>
                <w:lang w:val="fr-FR"/>
              </w:rPr>
              <w:t xml:space="preserve">eau plate, le reste ne te regarde pas. Est-ce que nous devons aussi acheter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u</w:t>
            </w:r>
            <w:r>
              <w:rPr>
                <w:rFonts w:cs="Arial" w:ascii="Arial" w:hAnsi="Arial"/>
                <w:i/>
                <w:lang w:val="fr-FR"/>
              </w:rPr>
              <w:t xml:space="preserve"> jus de fruits pour nos copains ?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e te moque pas de moi. Je préfère …eau plate, le reste ne te regarde pas. Est-ce que nous devons aussi acheter … jus de fruits pour nos copains 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Super idée ! Nous pouvons acheter sept bouteilles … jus de fruits, d’accord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Super idée ! Nous pouvons acheter sept bouteilles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e</w:t>
            </w:r>
            <w:r>
              <w:rPr>
                <w:rFonts w:cs="Arial" w:ascii="Arial" w:hAnsi="Arial"/>
                <w:i/>
                <w:lang w:val="fr-FR"/>
              </w:rPr>
              <w:t xml:space="preserve"> jus de fruits, d’accord ?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lang w:val="fr-FR"/>
              </w:rPr>
              <w:t xml:space="preserve">[Ah, non, prenons trois bouteilles, je ne veux pas dépenser trop </w:t>
            </w:r>
            <w:r>
              <w:rPr>
                <w:rFonts w:cs="Arial" w:ascii="Arial" w:hAnsi="Arial"/>
                <w:b/>
                <w:i/>
                <w:u w:val="single"/>
                <w:lang w:val="fr-FR"/>
              </w:rPr>
              <w:t>d’</w:t>
            </w:r>
            <w:r>
              <w:rPr>
                <w:rFonts w:cs="Arial" w:ascii="Arial" w:hAnsi="Arial"/>
                <w:i/>
                <w:lang w:val="fr-FR"/>
              </w:rPr>
              <w:t>argent.]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h, non, prenons trois bouteilles, je ne veux pas dépenser trop … argen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’accord. On y va 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19:00Z</dcterms:created>
  <dc:creator>Christian Ochem</dc:creator>
  <dc:description/>
  <dc:language>en-US</dc:language>
  <cp:lastModifiedBy>Landesinstitut für Schulentwicklung (HK2-FB4)</cp:lastModifiedBy>
  <cp:lastPrinted>2014-01-15T11:18:00Z</cp:lastPrinted>
  <dcterms:modified xsi:type="dcterms:W3CDTF">2014-01-15T10:18:00Z</dcterms:modified>
  <cp:revision>7</cp:revision>
  <dc:subject/>
  <dc:title/>
</cp:coreProperties>
</file>