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jugatione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e französischen Verben können nach den </w:t>
      </w:r>
      <w:r>
        <w:rPr>
          <w:rFonts w:cs="Arial" w:ascii="Arial" w:hAnsi="Arial"/>
          <w:b/>
          <w:sz w:val="22"/>
          <w:szCs w:val="22"/>
        </w:rPr>
        <w:t xml:space="preserve">Endungen des Infinitivs </w:t>
      </w:r>
      <w:r>
        <w:rPr>
          <w:rFonts w:cs="Arial" w:ascii="Arial" w:hAnsi="Arial"/>
          <w:sz w:val="22"/>
          <w:szCs w:val="22"/>
        </w:rPr>
        <w:t xml:space="preserve">in drei Gruppen eingeteilt werden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608"/>
        <w:gridCol w:w="3608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erben auf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ispiele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dungen 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e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rriver, danser, regarder</w:t>
            </w:r>
            <w:r>
              <w:rPr>
                <w:rFonts w:cs="Arial" w:ascii="Arial" w:hAnsi="Arial"/>
                <w:sz w:val="22"/>
                <w:szCs w:val="22"/>
              </w:rPr>
              <w:t xml:space="preserve"> 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st alle sind regelmäßig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ular: -e, -es, -e,</w:t>
              <w:br/>
              <w:t xml:space="preserve">Plural: -ons, -ez, en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rticipe passé: auf - é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j’ai dansé 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ir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entir, sortir, partir</w:t>
            </w:r>
            <w:r>
              <w:rPr>
                <w:rFonts w:cs="Arial" w:ascii="Arial" w:hAnsi="Arial"/>
                <w:sz w:val="22"/>
                <w:szCs w:val="22"/>
              </w:rPr>
              <w:t xml:space="preserve"> etc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meisten sind regelmäßig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gular: -s, -s, -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lural: - ons, -ez, -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rticipe passé auf: i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GB"/>
              </w:rPr>
              <w:t>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j’ai dormi 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r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attendre, répondre, entendr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ist unregelmäßig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ngular : -s, -s, -</w:t>
              <w:br/>
              <w:t xml:space="preserve">Plural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articipe passé auf –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ben gibt es auch Verben </w:t>
      </w:r>
      <w:r>
        <w:rPr>
          <w:rFonts w:cs="Arial" w:ascii="Arial" w:hAnsi="Arial"/>
          <w:b/>
          <w:sz w:val="22"/>
          <w:szCs w:val="22"/>
        </w:rPr>
        <w:t>mit zwei Stämmen im Präsen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ie sind in der 1. bis 3. Person Singular und der 3. Person Plural </w:t>
      </w:r>
      <w:r>
        <w:rPr>
          <w:rFonts w:cs="Arial" w:ascii="Arial" w:hAnsi="Arial"/>
          <w:sz w:val="22"/>
          <w:szCs w:val="22"/>
          <w:u w:val="single"/>
        </w:rPr>
        <w:t>stammbetont</w:t>
      </w:r>
      <w:r>
        <w:rPr>
          <w:rFonts w:cs="Arial" w:ascii="Arial" w:hAnsi="Arial"/>
          <w:sz w:val="22"/>
          <w:szCs w:val="22"/>
        </w:rPr>
        <w:t xml:space="preserve">, in der 1. und 2. Person Plural </w:t>
      </w:r>
      <w:r>
        <w:rPr>
          <w:rFonts w:cs="Arial" w:ascii="Arial" w:hAnsi="Arial"/>
          <w:sz w:val="22"/>
          <w:szCs w:val="22"/>
          <w:u w:val="single"/>
        </w:rPr>
        <w:t>endungsbetont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32"/>
        <w:gridCol w:w="313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heter </w:t>
            </w:r>
            <w:r>
              <w:rPr>
                <w:rFonts w:cs="Arial" w:ascii="Arial" w:hAnsi="Arial"/>
                <w:sz w:val="22"/>
                <w:szCs w:val="22"/>
              </w:rPr>
              <w:t>(kaufen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préférer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bevorzugen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je/j’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h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è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éf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è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h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è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t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éf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è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l/elle/o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h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è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éf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è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nou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h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to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éf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  <w:t>é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on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ou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ch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tez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éf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fr-FR"/>
              </w:rPr>
              <w:t>é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rez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ls/elle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ach</w:t>
            </w:r>
            <w:r>
              <w:rPr>
                <w:rFonts w:cs="Arial" w:ascii="Arial" w:hAnsi="Arial"/>
                <w:b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 xml:space="preserve">tent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éf</w:t>
            </w:r>
            <w:r>
              <w:rPr>
                <w:rFonts w:cs="Arial" w:ascii="Arial" w:hAnsi="Arial"/>
                <w:b/>
                <w:sz w:val="22"/>
                <w:szCs w:val="22"/>
              </w:rPr>
              <w:t>è</w:t>
            </w:r>
            <w:r>
              <w:rPr>
                <w:rFonts w:cs="Arial" w:ascii="Arial" w:hAnsi="Arial"/>
                <w:sz w:val="22"/>
                <w:szCs w:val="22"/>
              </w:rPr>
              <w:t>re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ssé composé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j’ai ach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té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j’ai préf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é</w:t>
            </w:r>
            <w:r>
              <w:rPr>
                <w:rFonts w:cs="Arial" w:ascii="Arial" w:hAnsi="Arial"/>
                <w:sz w:val="22"/>
                <w:szCs w:val="22"/>
              </w:rPr>
              <w:t xml:space="preserve">ré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ben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péte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s</w:t>
      </w:r>
      <w:r>
        <w:rPr/>
        <w:t xml:space="preserve"> gibt im Französischen viele sehr wichtige, aber leider unregelmäßige Verben, deren Formen gelernt werden müssen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61"/>
        <w:gridCol w:w="1906"/>
        <w:gridCol w:w="1906"/>
        <w:gridCol w:w="190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être </w:t>
            </w:r>
            <w:r>
              <w:rPr>
                <w:rFonts w:cs="Arial" w:ascii="Arial" w:hAnsi="Arial"/>
                <w:sz w:val="22"/>
                <w:szCs w:val="22"/>
              </w:rPr>
              <w:t>(sein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oir </w:t>
            </w:r>
            <w:r>
              <w:rPr>
                <w:rFonts w:cs="Arial" w:ascii="Arial" w:hAnsi="Arial"/>
                <w:sz w:val="22"/>
                <w:szCs w:val="22"/>
              </w:rPr>
              <w:t>(haben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aire </w:t>
            </w:r>
            <w:r>
              <w:rPr>
                <w:rFonts w:cs="Arial" w:ascii="Arial" w:hAnsi="Arial"/>
                <w:sz w:val="22"/>
                <w:szCs w:val="22"/>
              </w:rPr>
              <w:t>(machen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ler </w:t>
            </w:r>
            <w:r>
              <w:rPr>
                <w:rFonts w:cs="Arial" w:ascii="Arial" w:hAnsi="Arial"/>
                <w:sz w:val="22"/>
                <w:szCs w:val="22"/>
              </w:rPr>
              <w:t>(gehe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/j’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is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/elle/o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u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me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on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fai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on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u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ête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z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te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s/elle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ssé composé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’ai été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’ai eu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’ai fai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e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suis </w:t>
            </w:r>
            <w:r>
              <w:rPr>
                <w:rFonts w:cs="Arial" w:ascii="Arial" w:hAnsi="Arial"/>
                <w:sz w:val="22"/>
                <w:szCs w:val="22"/>
              </w:rPr>
              <w:t>allé(e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00"/>
        <w:gridCol w:w="1996"/>
        <w:gridCol w:w="1728"/>
        <w:gridCol w:w="195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avoir </w:t>
            </w:r>
            <w:r>
              <w:rPr>
                <w:rFonts w:cs="Arial" w:ascii="Arial" w:hAnsi="Arial"/>
                <w:sz w:val="22"/>
                <w:szCs w:val="22"/>
              </w:rPr>
              <w:t>(wissen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uvoir</w:t>
              <w:br/>
            </w:r>
            <w:r>
              <w:rPr>
                <w:rFonts w:cs="Arial" w:ascii="Arial" w:hAnsi="Arial"/>
                <w:sz w:val="22"/>
                <w:szCs w:val="22"/>
              </w:rPr>
              <w:t>(können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uloir</w:t>
              <w:br/>
            </w:r>
            <w:r>
              <w:rPr>
                <w:rFonts w:cs="Arial" w:ascii="Arial" w:hAnsi="Arial"/>
                <w:sz w:val="22"/>
                <w:szCs w:val="22"/>
              </w:rPr>
              <w:t>(wollen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voir</w:t>
              <w:br/>
            </w:r>
            <w:r>
              <w:rPr>
                <w:rFonts w:cs="Arial" w:ascii="Arial" w:hAnsi="Arial"/>
                <w:sz w:val="22"/>
                <w:szCs w:val="22"/>
              </w:rPr>
              <w:t>(müsse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/j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u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u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is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u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u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/elle/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i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u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u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u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on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v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ulo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u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ez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vez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ule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s/el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ven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uv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ulen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iv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ssé composé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’ai su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’ai p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’ai voul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j’ai d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û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465"/>
        <w:gridCol w:w="2465"/>
        <w:gridCol w:w="2466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écrir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schreiben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lir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lesen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dir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sagen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je/j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écri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cri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l/elle/on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écri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t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t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nou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écri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n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n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ons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ou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écri</w:t>
            </w: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ez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ez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te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s/elle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écri</w:t>
            </w: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en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li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ent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i</w:t>
            </w: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ent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ssé composé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’ai écrit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’ai l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’ai dit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96"/>
        <w:gridCol w:w="1894"/>
        <w:gridCol w:w="1895"/>
        <w:gridCol w:w="189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ndre</w:t>
              <w:br/>
            </w:r>
            <w:r>
              <w:rPr>
                <w:rFonts w:cs="Arial" w:ascii="Arial" w:hAnsi="Arial"/>
                <w:sz w:val="22"/>
                <w:szCs w:val="22"/>
              </w:rPr>
              <w:t>(nehmen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i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ommen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i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hen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mettre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stellen, legen, setzen)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je/j’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nd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e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i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nd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e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i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l/elle/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n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ien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i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nou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renon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eno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vo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y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n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me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t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u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ez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vo</w:t>
            </w:r>
            <w:r>
              <w:rPr>
                <w:rFonts w:cs="Arial" w:ascii="Arial" w:hAnsi="Arial"/>
                <w:b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e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me</w:t>
            </w:r>
            <w:r>
              <w:rPr>
                <w:rFonts w:cs="Arial" w:ascii="Arial" w:hAnsi="Arial"/>
                <w:b/>
                <w:sz w:val="22"/>
                <w:szCs w:val="22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e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s/elle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pre</w:t>
            </w:r>
            <w:r>
              <w:rPr>
                <w:rFonts w:cs="Arial" w:ascii="Arial" w:hAnsi="Arial"/>
                <w:b/>
                <w:sz w:val="22"/>
                <w:szCs w:val="22"/>
              </w:rPr>
              <w:t>nn</w:t>
            </w:r>
            <w:r>
              <w:rPr>
                <w:rFonts w:cs="Arial" w:ascii="Arial" w:hAnsi="Arial"/>
                <w:sz w:val="22"/>
                <w:szCs w:val="22"/>
              </w:rPr>
              <w:t>en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vie</w:t>
            </w:r>
            <w:r>
              <w:rPr>
                <w:rFonts w:cs="Arial" w:ascii="Arial" w:hAnsi="Arial"/>
                <w:b/>
                <w:sz w:val="22"/>
                <w:szCs w:val="22"/>
              </w:rPr>
              <w:t>nn</w:t>
            </w:r>
            <w:r>
              <w:rPr>
                <w:rFonts w:cs="Arial" w:ascii="Arial" w:hAnsi="Arial"/>
                <w:sz w:val="22"/>
                <w:szCs w:val="22"/>
              </w:rPr>
              <w:t>en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ien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me</w:t>
            </w:r>
            <w:r>
              <w:rPr>
                <w:rFonts w:cs="Arial" w:ascii="Arial" w:hAnsi="Arial"/>
                <w:b/>
                <w:sz w:val="22"/>
                <w:szCs w:val="22"/>
              </w:rPr>
              <w:t>tt</w:t>
            </w:r>
            <w:r>
              <w:rPr>
                <w:rFonts w:cs="Arial" w:ascii="Arial" w:hAnsi="Arial"/>
                <w:sz w:val="22"/>
                <w:szCs w:val="22"/>
              </w:rPr>
              <w:t>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ssé composé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’ai pri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suis venu(e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’ai v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’ai m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bens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endr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 xml:space="preserve">Complétez les phrases avec les verbes (au présent) entre parenthèses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>Alex et Claire _______________(aller) à la gare pour chercher Lisa qui ___________ (être) la cousine allemande de Claire qui _________________ (venir) de Berlin. Lisa ________________ (rester) quatre jours à Paris et elle ____________(vouloir) visiter beaucoup de choses. Mais d’abord les trois _________________ (prendre) le métro et _______________ (rentrer) chez Claire où la mère les ______________ (attendre). Elle ______________ (être) contente de voir Lisa. Mais Lisa ________________ (ne pas comprendre) tout parce qu’elle _______________ (apprendre) le français depuis deux ans. Donc, les trois Français ______________________(ne pas devoir) parler si vite. « Alors, on te ____________________ (montrer) Paris ? » _______________ (demander) Claire qui __________________ (p.c. faire) un plan. Lisa ________________(mettre) sa valise dans la chambre de Claire et les trois jeunes _________________ (sortir). « Nous ________________ (prendre) le bus maintenant, » ____________ (dire) Claire.  Lisa, Alex et Claire _______________ (discuter) et ________________ (rigoler) beaucoup. Lisa ______________(faire) encore des fautes, mais ce _________________ (ne pas être) grave. « D’abord, nous _________________ (monter) sur la Tour Eiffel, d’accord ?  Après, on _________________ (visiter) Notre Dame et la place de la Concorde. »  Lisa  _______________ (écrire) une carte postale à sa famille et ________________(prendre)  beaucoup de photos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Quand il __________________ (commencer) à pleuvoir, ils __________________(entrer) dans le Louvre. Lisa est heureuse parce qu’elle ________________ (voir) la Joconde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près les filles _________________(vouloir) faire du shopping. Elles _________________(essayer) beaucoup de vêtements et Lisa _________________ (montrer) deux pulls à sa cousine. « Qu’est-ce que tu _________________ (préférer) ? » Claire ________________ (préférer) le pull rouge et Lisa l’_______________ (acheter). Après ils _______________ (sortir) du magasin et Claire et Alex ______________(avoir) faim. Ils _________________ (aller) dans un restaurant et ______________________(commander) une pizza. Maintenant, les trois jeunes ____________ (être) fatigués.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« Demain nous __________________ (aller) à Montmartre. C’___________ (être) le quartier des artistes et on ______________ (pouvoir) manger une grande glace. Mmh. »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 xml:space="preserve">Après son retour à Berlin, Lisa doit écrire un texte sur ses vacances à Paris. Mettez les verbes au passé composé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>Je _________________ (rester) quatre jours à Paris. Ma cousine, son copain et moi, nous _____________ (prendre) le métro et nous __________________ (rentrer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chez Claire. Mais je _______________________(ne pas tout comprendre). Je/J’__________ (mettre) ma valise dans la chambre de Claire et après, nous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________________ (sortir).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Nous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_________________ (prendre) le bus. Nous ___________________  (discuter) et _________________ (rigoler) beaucoup. Je/J’______________ (faire) encore des fautes. D’abord, nous ________________ (monter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sur la Tour Eiffel.  Après, on _____________ (visiter) Notre Dame et la place de la Concorde. Je/J’_________________ (écrire) une carte postale à ma famille et je/ j’_____________ (prendre) beaucoup de photo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>Nous _________________ (entrer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dans le Louvre. Je/J’_____________ (voir) la Jocond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>Après, Claire et moi, nous ____________________(faire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u shopping. Nous _____________________(essayer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 beaucoup de vêtements et ________________ (montrer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deux pulls à ma cousine. Claire _________________ (préférer)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le pull rouge et je l’____________________ (acheter). Après, nous ___________________ (sortir) du magasin et nous _____________________(aller) dans un restaurant et _____________________(commander) une pizza. Paris est super !!!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5:01:00Z</dcterms:created>
  <dc:creator>Petra</dc:creator>
  <dc:description/>
  <cp:keywords/>
  <dc:language>en-US</dc:language>
  <cp:lastModifiedBy>Sax, Christine (LS)</cp:lastModifiedBy>
  <cp:lastPrinted>2014-03-19T13:11:00Z</cp:lastPrinted>
  <dcterms:modified xsi:type="dcterms:W3CDTF">2014-04-02T10:50:00Z</dcterms:modified>
  <cp:revision>10</cp:revision>
  <dc:subject/>
  <dc:title>Konjugationen</dc:title>
</cp:coreProperties>
</file>