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Le passé composé avec ‘avoir’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8105</wp:posOffset>
                </wp:positionH>
                <wp:positionV relativeFrom="paragraph">
                  <wp:posOffset>635</wp:posOffset>
                </wp:positionV>
                <wp:extent cx="123825" cy="1943100"/>
                <wp:effectExtent l="1270" t="5080" r="0" b="5715"/>
                <wp:wrapNone/>
                <wp:docPr id="1" name="Geschweifte Klammer recht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94328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1800 h 1101600"/>
                            <a:gd name="textAreaBottom" fmla="*/ 109980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58"/>
                                <a:pt x="10800" y="115"/>
                              </a:cubicBezTo>
                              <a:lnTo>
                                <a:pt x="10800" y="10685"/>
                              </a:lnTo>
                              <a:cubicBezTo>
                                <a:pt x="10800" y="10743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58"/>
                                <a:pt x="10800" y="10915"/>
                              </a:cubicBezTo>
                              <a:lnTo>
                                <a:pt x="10800" y="21485"/>
                              </a:lnTo>
                              <a:cubicBezTo>
                                <a:pt x="10800" y="2154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Geschweifte Klammer rechts 2" stroked="t" o:allowincell="f" style="position:absolute;margin-left:106.15pt;margin-top:0.05pt;width:9.7pt;height:152.95pt;mso-wrap-style:none;v-text-anchor:middle" type="_x0000_t88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fr-FR"/>
        </w:rPr>
        <w:t>J‘</w:t>
        <w:tab/>
        <w:tab/>
        <w:t>ai</w:t>
        <w:tab/>
        <w:tab/>
        <w:tab/>
        <w:t>→ - er : regardé, parlé, aim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</w:t>
        <w:tab/>
        <w:tab/>
        <w:t>as</w:t>
        <w:tab/>
        <w:tab/>
        <w:tab/>
        <w:t>→ - ir : dormi, f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/elle/on</w:t>
        <w:tab/>
        <w:t>a</w:t>
        <w:tab/>
        <w:tab/>
        <w:tab/>
        <w:t>→ - dre : attendu, répondu, vendu, rendu, descen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us</w:t>
        <w:tab/>
        <w:tab/>
        <w:t>avons</w:t>
        <w:tab/>
        <w:tab/>
        <w:tab/>
        <w:t>→ - re : bu, lu, cru, pris, appris, mis, dit, fait, écr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" w:hAnsi="Arial"/>
          <w:lang w:val="fr-FR"/>
        </w:rPr>
        <w:t xml:space="preserve">Vous </w:t>
        <w:tab/>
        <w:tab/>
        <w:t>avez</w:t>
        <w:tab/>
        <w:tab/>
        <w:tab/>
        <w:t>→ - oir : voulu, pu, su, reçu, v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s/elles</w:t>
        <w:tab/>
        <w:t>ont</w:t>
        <w:tab/>
        <w:tab/>
        <w:tab/>
        <w:t xml:space="preserve">→  avoir : e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>→  être : é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>→ offrir : offert/ouvrir : ouv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La négation :</w:t>
        <w:tab/>
        <w:tab/>
        <w:tab/>
        <w:tab/>
        <w:t>vouloir 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fr-FR"/>
        </w:rPr>
        <w:t>→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Je n’ai pas joué au football.</w:t>
        <w:tab/>
        <w:t>→ Il a voulu partir./Elle n’a pas voulu jouer au foot.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fr-FR"/>
        </w:rPr>
        <w:t>I. Ecrivez des phrases</w:t>
      </w:r>
    </w:p>
    <w:p>
      <w:pPr>
        <w:pStyle w:val="Normal"/>
        <w:spacing w:lineRule="auto" w:line="240"/>
        <w:ind w:left="60" w:hanging="0"/>
        <w:rPr/>
      </w:pPr>
      <w:r>
        <w:rPr>
          <w:rFonts w:cs="Arial" w:ascii="Arial" w:hAnsi="Arial"/>
          <w:lang w:val="fr-FR"/>
        </w:rPr>
        <w:t>1. la tête / Marie /faire  ________________________________________________________________________</w:t>
      </w:r>
    </w:p>
    <w:p>
      <w:pPr>
        <w:pStyle w:val="Normal"/>
        <w:spacing w:lineRule="auto" w:line="240"/>
        <w:ind w:left="60" w:hanging="0"/>
        <w:rPr/>
      </w:pPr>
      <w:r>
        <w:rPr>
          <w:rFonts w:cs="Arial" w:ascii="Arial" w:hAnsi="Arial"/>
          <w:lang w:val="fr-FR"/>
        </w:rPr>
        <w:t>2. commencer / le skate / Zoé et Nicolas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3. Julien / à Zoé / écrire  / un message 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fr-FR"/>
        </w:rPr>
        <w:t>4.  lire / je / le journal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fr-FR"/>
        </w:rPr>
        <w:t>5. tu / les devoirs / finir  ?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fr-FR"/>
        </w:rPr>
        <w:t>6.  ne pas / nous/ en France  / aller / vouloir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fr-FR"/>
        </w:rPr>
        <w:t>7. au concert / pouvoir / vous / aller / ?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8. descendre / la valise / il </w:t>
      </w:r>
    </w:p>
    <w:p>
      <w:pPr>
        <w:pStyle w:val="Normal"/>
        <w:spacing w:lineRule="auto" w:line="240"/>
        <w:ind w:left="60" w:hanging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I. Traduisez</w:t>
      </w:r>
    </w:p>
    <w:p>
      <w:pPr>
        <w:pStyle w:val="Normal"/>
        <w:spacing w:lineRule="auto" w:line="240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 Wir haben Tee getrunken.</w:t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Du konntest nicht Fußball spielen?</w:t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Warum hat sie den Film noch nicht gesehen?</w:t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Er wollte sein Auto nicht Julien geben.</w:t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Habt ihr euren Lehrern geantwortet?</w:t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Hast du schon dieses Buch gelesen?</w:t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Ich konnte nicht zur Party von Martine gehen.</w:t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Wir haben den Brief heute geöffnet.</w:t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 Habt ihr schon den Tisch gedeckt? </w:t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Sie hat 20 Minuten gewartet, dann hat sie eine SMS geschrieben.</w:t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48:00Z</dcterms:created>
  <dc:creator>Sonja</dc:creator>
  <dc:description/>
  <cp:keywords/>
  <dc:language>en-US</dc:language>
  <cp:lastModifiedBy>Sax, Christine (LS)</cp:lastModifiedBy>
  <dcterms:modified xsi:type="dcterms:W3CDTF">2014-04-02T10:57:00Z</dcterms:modified>
  <cp:revision>13</cp:revision>
  <dc:subject/>
  <dc:title/>
</cp:coreProperties>
</file>