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Wiederholungsübung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avec ‘avoir’ et ‘être’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journée de Mari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Beschreibe, wie der letzte Schultag von Marie verlief und benutze dabei folgende Verben und das passé composé mit ‘avoir‘ und ‘être‘: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rtir du lit</w:t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</w:rPr>
        <w:t>prendre le petit-déjeuner</w:t>
      </w:r>
      <w:r>
        <w:rPr>
          <w:rFonts w:cs="Arial" w:ascii="Arial" w:hAnsi="Arial"/>
          <w:b/>
        </w:rPr>
        <w:t xml:space="preserve">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ler à l‘écol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oir un problème avec le trai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river en retard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à midi : manger dans la cantine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ès les cours : retourner à la maiso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ire les devoirs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oir sa copine Zoé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ntrer à la maiso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îner avec ses parents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rmir à 22 heures</w:t>
      </w:r>
    </w:p>
    <w:p>
      <w:pPr>
        <w:pStyle w:val="Listenabsatz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Hier, Marie est sortie du lit et après, elle a pris le petit-déjeuner. Ensuite, elle est allée à l’école. Mais elle a eu un problème avec le train et elle est arrivée en retar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fr-FR"/>
        </w:rPr>
        <w:t xml:space="preserve">A midi, elle a mangé dans la cantine et après les cours, elle est retournée à la maison. Là, elle a fait les devoirs. Plus tard, elle a vu sa copine Zoé. Le soir, elle est rentrée à la maison et elle a dîné avec ses parents. Elle a dormi à 22 heures. </w:t>
      </w:r>
    </w:p>
    <w:p>
      <w:pPr>
        <w:pStyle w:val="Listenabsatz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30:00Z</dcterms:created>
  <dc:creator>Sonja</dc:creator>
  <dc:description/>
  <cp:keywords/>
  <dc:language>en-US</dc:language>
  <cp:lastModifiedBy>GerLucMar</cp:lastModifiedBy>
  <dcterms:modified xsi:type="dcterms:W3CDTF">2014-02-19T10:28:00Z</dcterms:modified>
  <cp:revision>6</cp:revision>
  <dc:subject/>
  <dc:title/>
</cp:coreProperties>
</file>