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Tandembogen zum </w:t>
      </w:r>
      <w:r>
        <w:rPr>
          <w:rFonts w:cs="Arial" w:ascii="Arial" w:hAnsi="Arial"/>
          <w:i/>
          <w:sz w:val="24"/>
          <w:szCs w:val="24"/>
        </w:rPr>
        <w:t>passé composé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Situation: Die französische Schülerin Sylvie ist anlässlich eines Schüleraustauschprogramms gerade in Deutschland. Ihre Mutter ruft an, um sich zu erkundigen, was Sylvie alles erlebt hat. </w:t>
      </w:r>
      <w:r>
        <w:rPr>
          <w:rFonts w:cs="Arial" w:ascii="Arial" w:hAnsi="Arial"/>
          <w:i/>
          <w:sz w:val="24"/>
          <w:szCs w:val="24"/>
          <w:lang w:val="fr-FR"/>
        </w:rPr>
        <w:t>[Lösungen kursiv gedruckt.]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/>
      </w:pPr>
      <w:r>
        <w:rPr/>
        <w:t>Partenaire A (La mère)</w:t>
        <w:tab/>
        <w:tab/>
        <w:t>Pliez ici!</w:t>
        <w:tab/>
        <w:tab/>
        <w:tab/>
        <w:t>Partenaire B (Sylvi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Bonsoir, Sylvie. Tu vas bien ? Qu’est-ce que tu … (faire) aujourd’hui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Bonsoir, Sylvie. Tu vas bien ? Qu’est-ce que tu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s fait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aujourd’hui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Bonsoir, maman. Je vais bien, merci. Aujourd’hui, Karin et moi,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ommes allé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à Munich pour voir le centre-ville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Bonsoir, maman. Je vais bien, merci. Aujourd’hui, Karin et moi, nous … (aller) à Munich pour voir le centre-ville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A Munich ? Oh là là ! Vous … (partir) très tôt le matin, non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A Munich ? Oh là là ! V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êtes parti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très tôt le matin, non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Oui,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ons dormi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jusqu’à 6h10 et ensuite,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ons pri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le train de Biberach à Munich.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ommes arrivé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à 8h20. Munich est cool.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ons vu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le « Stachus » et le nouveau stade « Allianz-Arena »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Oui, nous … (dormir) jusqu’à 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6h10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et ensuite, nous … (prendre) le train de Biberach à Munich. Nous … (arriver) à 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8h20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. Munich est cool. Nous … (voir) le « Stachus » et le nouveau stade « Allianz-Arena »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Et où est-ce que vous … (manger) à midi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Et où est-ce que v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ez mang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à midi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Karin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 propos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de manger dans un restaurant dans la zone piétonne. On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 eu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de la chance parce que le restaurant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n’a pas ét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trop cher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Karin … (proposer) de manger dans un restaurant dans la zone piétonne. On … (avoir) de la chance parce que le restaurant … (ne pas être) trop ch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ombien est-ce que vos repas … (coûter)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Combien est-ce que vos repa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ont coût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L’addition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 fait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22 euros pour nous deux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L’addition … (faire) 22 euros pour nous deux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Et l’après-midi, est-ce que vous … (visiter) le musée de BMW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Et l’après-midi, est-ce que v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ez visit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le musée de BMW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Non, on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 dû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attendre 20 minutes devant le musée, et après, on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n’a plus voulu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faire cela.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ommes rentré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au centre-ville et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ons regardé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un film au cinéma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on, on … (devoir) attendre 20 minutes devant le musée, et après, on … (ne plus vouloir) faire cela. Nous … (rentrer) au centre-ville et nous … (regarder) un film au ciném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Quoi ? Un film au cinéma ? Pourquoi est-ce que vous … (ne pas rester) dans la zone piétonne pour regarder d’autres choses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Quoi ? Un film au cinéma ? Pourquoi est-ce que v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n’êtes pas resté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dans la zone piétonne pour regarder d’autres choses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Maman, 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avons voulu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nous reposer un peu, c’est normal, non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Maman, nous … (vouloir) nous reposer un peu, c’est normal, non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Et quand est-ce que vous … (rentrer) à Biberach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Et quand est-ce que v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êtes rentré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 à Biberach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[Nous 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sommes parti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 à 6 heures. Je dois terminer, pardon ! A plus !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Nous … (partir) à 6 heures. Je dois terminer, pardon ! A plus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A demain 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 xml:space="preserve">2. Tandembogen zum </w:t>
      </w:r>
      <w:r>
        <w:rPr>
          <w:rFonts w:cs="Arial" w:ascii="Arial" w:hAnsi="Arial"/>
          <w:i/>
          <w:sz w:val="24"/>
          <w:szCs w:val="24"/>
        </w:rPr>
        <w:t>passé compo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 bist im Rahmen eines Schüleraustauschs in Grenoble. Am Abend fragt dich deine Gastmutter, Mme Dupuis, wie dein Tag verlief. Benutze das passé composé mit ‘avoir‘ und ‘être‘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: Mme Dupu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 : mo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’est-ce que vous ………….. (fai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jourd’hui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Qu’est-ce que vous avez fait aujourd’hui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s ……………. (aller) à Ly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Nous sommes allés à Ly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u’est-ce que vous ……………. (visiter) à Lyon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Qu’est-ce que vous avez visité à Lyon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us ……………… (voir) la Presqu’île, le Vieux-Lyon et la Basiliqu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Nous avons vu la Presqu’île, le Vieux-Lyon et la Basiliqu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rès, vous ……………… (retourner) à la Presqu’île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Après, vous êtes retournés à la Presqu’île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i, nous ……………… (descendre) à la Presqu’île et j’……………… (voir) des magasi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Oui, nous sommes descendus à la Presqu’île et j’ai vu des magasi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Ah, donc, tu ……………… (faire) du shopping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>Ah, donc, tu as fait du shopping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i, j’ ……………… (acheter) un CD de Stromae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Oui, j’ai acheté un CD de Stroma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t tu ………………( manger) une tarte praline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>Et tu as mangé une tarte praline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Oui, et je ……………… (ne pas aimer), mais mon copain Lukas  en ……………… (manger) deux 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Oui, mais je n’ai pas aimé, mais mon copain Lukas en a mangé deux 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ur rentrer, vous ……………… (prendre) le train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Pour rentrer, vous avez pris le train 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n, nous ……………… (prendre) l’autoca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n, nous avons pris l’autoc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25:00Z</dcterms:created>
  <dc:creator>ochem.christian</dc:creator>
  <dc:description/>
  <cp:keywords/>
  <dc:language>en-US</dc:language>
  <cp:lastModifiedBy>GerLucMar</cp:lastModifiedBy>
  <dcterms:modified xsi:type="dcterms:W3CDTF">2014-02-19T10:37:00Z</dcterms:modified>
  <cp:revision>18</cp:revision>
  <dc:subject/>
  <dc:title/>
</cp:coreProperties>
</file>