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Wiederholungst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Le passé composé avec ‘avoir’ et ‘être’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Complétez les phrases avec les verbes au passé composé.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es amis sont allés au cinéma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ier, Camille ___________________ (décider) d’aller au cinéma. Alors, elle ___________________ (appeler) ses amis. Nicolas, Maxime et Claire ___________________ (dire) oui. 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laire ___________________ (demander) : « On va regarder quel film ? ». Les jeunes ___________________ (discuter). Finalement, ils ___________________ (décider) de regarder Hangover III.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A cinq heures, ils ___________________ (prendre) le métro et ___________________ (aller) au cinéma Bastille. Là, les jeunes ___________________ (attendre) 10 minutes, après, ils ___________________ (entrer) dans la salle et ils ___________________ (regarder) le film. 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rès, quand ils ___________________  (sortir) du cinéma, Nicolas  leur___________________ (proposer) d’aller au McDonald’s. Alors, les copains y ___________________ (aller). Ils ___________________ (manger) et finalement, ils ___________________ (rentrer) à la maison.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mille ___________________ (retourner) en autobus à la maison, les autres copains ___________________ (retourner) en métro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fr-FR"/>
        </w:rPr>
        <w:t>Le soir, une amie ___________________ (demander) sur Facebook à Camille : « Qu’est-ce que tu ___________________ (faire) aujourd’hui ? Camille ___________________ (écrire) : « Moi et mes copains, nous ___________________ (aller) au cinéma et nous ___________________ (regarder) Hangover III. Nous ___________________ (aimer, beaucoup) le film !</w:t>
      </w:r>
    </w:p>
    <w:p>
      <w:pPr>
        <w:pStyle w:val="Normal"/>
        <w:spacing w:before="0" w:after="20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54:00Z</dcterms:created>
  <dc:creator>Sonja</dc:creator>
  <dc:description/>
  <cp:keywords/>
  <dc:language>en-US</dc:language>
  <cp:lastModifiedBy>GerLucMar</cp:lastModifiedBy>
  <dcterms:modified xsi:type="dcterms:W3CDTF">2014-02-19T10:31:00Z</dcterms:modified>
  <cp:revision>4</cp:revision>
  <dc:subject/>
  <dc:title/>
</cp:coreProperties>
</file>