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La négation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73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73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Die Verneinung besteht im Französischen aus zwei Teilen, die das konjugierte Verb umschließe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e/n’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+ Verb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a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: </w:t>
                              <w:tab/>
                              <w:t xml:space="preserve">            nich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e/n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+ Verb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u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  <w:tab/>
                              <w:tab/>
                              <w:t>nicht meh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e/n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+ Verb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ama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  <w:tab/>
                              <w:t xml:space="preserve">n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e/n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+ Verb +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rie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: </w:t>
                              <w:tab/>
                              <w:tab/>
                              <w:t xml:space="preserve">nich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2.4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Die Verneinung besteht im Französischen aus zwei Teilen, die das konjugierte Verb umschließe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ne/n’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+ Verb +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a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: </w:t>
                        <w:tab/>
                        <w:t xml:space="preserve">            nich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e/n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+ Verb +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lu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  <w:tab/>
                        <w:tab/>
                        <w:t>nicht meh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e/n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+ Verb +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jamai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  <w:tab/>
                        <w:t xml:space="preserve">ni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e/n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+ Verb +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rie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: </w:t>
                        <w:tab/>
                        <w:tab/>
                        <w:t xml:space="preserve">nich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neine folgende Sätz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Céline et Paul rentrent à la maison. </w:t>
        <w:br/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Marie aime les biscuits. </w:t>
        <w:br/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ulien habite dans un appartement avec sa famille.</w:t>
        <w:br/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La famille de Farid est très sympa. </w:t>
        <w:br/>
        <w:t>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Nicolas a quatre frères. 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II.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 xml:space="preserve">Antworte auf die Frage und verbessere dann die Aussage durch die Angabe in Klammer.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i/>
          <w:sz w:val="22"/>
          <w:szCs w:val="22"/>
          <w:lang w:val="fr-FR"/>
        </w:rPr>
        <w:t xml:space="preserve">Bsp.: Marie aime le chocolat ? (la pizza) </w:t>
        <w:br/>
        <w:t xml:space="preserve">         Non, Marie n’aime pas le chocolat. Elle aime la pizza. </w:t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u es la sœur de Nicolas ? (la sœur de Zoé)</w:t>
        <w:br/>
        <w:t>Non, je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>Vous allez à la MJC ? (au cours de danse)</w:t>
        <w:br/>
        <w:t>Non, nous 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Sarah, tu fais tes devoirs ? (une pause) </w:t>
        <w:br/>
        <w:t>Non, je 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s filles arrivent au collège à quinze heures ? (à huit heures)</w:t>
        <w:br/>
        <w:t>Non, les filles 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7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Vous êtes la prof de Français ? (d’Allemand) </w:t>
        <w:br/>
        <w:t>Non, je ______________________________________________________________</w:t>
        <w:br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Verneinung mit Infinitiv </w:t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4695190" cy="1608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60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erneint man Verben m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initvanschluss,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umschließt auch hier die Verneinung d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konjugierte Verb: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Il faut faire les devoirs.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Il ne faut pas faire les devoirs.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Je veux danser.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  <w:szCs w:val="22"/>
                                <w:lang w:val="fr-FR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Je ne veux pas danser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Tu peux préparer le gâteau. 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  <w:szCs w:val="22"/>
                                <w:lang w:val="fr-FR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Tu ne peux pas préparer le gâtea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CHTUNG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onomen steh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vor dem Infinitiv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Tu ne peux pas prépar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le gâteau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2"/>
                                <w:szCs w:val="22"/>
                                <w:lang w:val="fr-FR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 Tu ne peux p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fr-FR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prépar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26.65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erneint man Verben mit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finitvanschluss,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umschließt auch hier die Verneinung das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konjugierte Verb: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Il faut faire les devoirs. </w:t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 Il ne faut pas faire les devoirs. 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Je veux danser. </w:t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2"/>
                          <w:szCs w:val="22"/>
                          <w:lang w:val="fr-FR"/>
                        </w:rPr>
                        <w:t>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 Je ne veux pas danser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Tu peux préparer le gâteau.  </w:t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2"/>
                          <w:szCs w:val="22"/>
                          <w:lang w:val="fr-FR"/>
                        </w:rPr>
                        <w:t>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 Tu ne peux pas préparer le gâteau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CHTUNG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ronomen steh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vor dem Infinitiv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Tu ne peux pas préparer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  <w:t>le gâteau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. </w:t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2"/>
                          <w:szCs w:val="22"/>
                          <w:lang w:val="fr-FR"/>
                        </w:rPr>
                        <w:t>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fr-FR"/>
                        </w:rPr>
                        <w:t xml:space="preserve"> Tu ne peux pas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fr-FR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prépar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</w:t>
        <w:b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rFonts w:cs="Arial" w:ascii="Arial" w:hAnsi="Arial"/>
          <w:sz w:val="22"/>
          <w:szCs w:val="22"/>
        </w:rPr>
        <w:t xml:space="preserve">Antworte auf die Fragen und verbessere die Aussage dann durch die Angabe in Klammer: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142865" cy="2175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175480"/>
                          <a:chOff x="0" y="0"/>
                          <a:chExt cx="5142960" cy="217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217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5pt;width:404.95pt;height:171.3pt" coordorigin="0,265" coordsize="8099,3426">
                <v:rect id="shape_0" stroked="f" o:allowincell="f" style="position:absolute;left:0;top:265;width:8098;height:34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i/>
          <w:sz w:val="22"/>
          <w:szCs w:val="22"/>
          <w:lang w:val="fr-FR"/>
        </w:rPr>
        <w:t xml:space="preserve">Bsp: Tu veux danser avec moi ? (avec Pierre) </w:t>
        <w:br/>
        <w:t xml:space="preserve">         Non, je ne veux pas danser avec toi. Je veux danser avec Pierre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u veux travailler samedi matin ? (dormir) </w:t>
        <w:br/>
        <w:t>Non, je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Ils peuvent prendre le train ? (l’avion) </w:t>
        <w:br/>
        <w:t>Non, ils 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Tu peux expliquer l’exercice de français ? (de maths) </w:t>
        <w:br/>
        <w:t>Non, je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  <w:lang w:val="fr-FR"/>
        </w:rPr>
        <w:t xml:space="preserve">Vous aimez jouer avec vos frères ? (le chien) </w:t>
        <w:br/>
        <w:t>Non, nous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e peux vous parler maintenant, monsieur ? (plus tard)</w:t>
        <w:br/>
        <w:t>Non, tu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antworte die Fragen und ersetze den unterstrichenen Satzteil durch das passende Pronome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Sophie, tu peux aider </w:t>
      </w:r>
      <w:r>
        <w:rPr>
          <w:rFonts w:cs="Arial" w:ascii="Arial" w:hAnsi="Arial"/>
          <w:sz w:val="22"/>
          <w:szCs w:val="22"/>
          <w:u w:val="single"/>
          <w:lang w:val="fr-FR"/>
        </w:rPr>
        <w:t>Paul</w:t>
      </w:r>
      <w:r>
        <w:rPr>
          <w:rFonts w:cs="Arial" w:ascii="Arial" w:hAnsi="Arial"/>
          <w:sz w:val="22"/>
          <w:szCs w:val="22"/>
          <w:lang w:val="fr-FR"/>
        </w:rPr>
        <w:t xml:space="preserve">, s’il te plaît ? </w:t>
        <w:br/>
        <w:t>Non, je 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Il faut prendre </w:t>
      </w:r>
      <w:r>
        <w:rPr>
          <w:rFonts w:cs="Arial" w:ascii="Arial" w:hAnsi="Arial"/>
          <w:sz w:val="22"/>
          <w:szCs w:val="22"/>
          <w:u w:val="single"/>
          <w:lang w:val="fr-FR"/>
        </w:rPr>
        <w:t>le bus numéro 4</w:t>
      </w:r>
      <w:r>
        <w:rPr>
          <w:rFonts w:cs="Arial" w:ascii="Arial" w:hAnsi="Arial"/>
          <w:sz w:val="22"/>
          <w:szCs w:val="22"/>
          <w:lang w:val="fr-FR"/>
        </w:rPr>
        <w:t xml:space="preserve"> pour aller à l’école ? </w:t>
        <w:br/>
        <w:t>Non, il 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Julien et Marc, vous pouvez expliquer l’exercice </w:t>
      </w:r>
      <w:r>
        <w:rPr>
          <w:rFonts w:cs="Arial" w:ascii="Arial" w:hAnsi="Arial"/>
          <w:sz w:val="22"/>
          <w:szCs w:val="22"/>
          <w:u w:val="single"/>
          <w:lang w:val="fr-FR"/>
        </w:rPr>
        <w:t>à Jérémy </w:t>
      </w:r>
      <w:r>
        <w:rPr>
          <w:rFonts w:cs="Arial" w:ascii="Arial" w:hAnsi="Arial"/>
          <w:sz w:val="22"/>
          <w:szCs w:val="22"/>
          <w:lang w:val="fr-FR"/>
        </w:rPr>
        <w:t>?</w:t>
        <w:br/>
        <w:t>Non, nous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Vous avez pu faire </w:t>
      </w:r>
      <w:r>
        <w:rPr>
          <w:rFonts w:cs="Arial" w:ascii="Arial" w:hAnsi="Arial"/>
          <w:sz w:val="22"/>
          <w:szCs w:val="22"/>
          <w:u w:val="single"/>
          <w:lang w:val="fr-FR"/>
        </w:rPr>
        <w:t>les exercices</w:t>
      </w:r>
      <w:r>
        <w:rPr>
          <w:rFonts w:cs="Arial" w:ascii="Arial" w:hAnsi="Arial"/>
          <w:sz w:val="22"/>
          <w:szCs w:val="22"/>
          <w:lang w:val="fr-FR"/>
        </w:rPr>
        <w:t> ?</w:t>
        <w:br/>
        <w:t>Non, nous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Tu veux montrer </w:t>
      </w:r>
      <w:r>
        <w:rPr>
          <w:rFonts w:cs="Arial" w:ascii="Arial" w:hAnsi="Arial"/>
          <w:sz w:val="22"/>
          <w:szCs w:val="22"/>
          <w:u w:val="single"/>
          <w:lang w:val="fr-FR"/>
        </w:rPr>
        <w:t>les photos</w:t>
      </w:r>
      <w:r>
        <w:rPr>
          <w:rFonts w:cs="Arial" w:ascii="Arial" w:hAnsi="Arial"/>
          <w:sz w:val="22"/>
          <w:szCs w:val="22"/>
          <w:lang w:val="fr-FR"/>
        </w:rPr>
        <w:t xml:space="preserve"> à ta mère ?</w:t>
        <w:br/>
        <w:t>Non, je 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714365" cy="3428365"/>
                <wp:effectExtent l="0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160"/>
                            <a:ext cx="5485680" cy="7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i der Verneinung im passé composé umschließt die Verneinung das Hilfsverb (die Form von être bzw. avoir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J’ai travaillé hier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bidi="ar-SA" w:val="de-DE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J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’a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pa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travaillé h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Wingdings" w:cs="Arial"/>
                                  <w:color w:val="auto"/>
                                  <w:lang w:val="fr-FR" w:bidi="ar-SA"/>
                                </w:rPr>
                                <w:t xml:space="preserve">Nous sommes allé(e)s au théâtre.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Wingdings" w:hAnsi="Wingdings" w:cs="Wingdings"/>
                                  <w:color w:val="auto"/>
                                  <w:lang w:val="fr-FR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Nou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ne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somme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>pa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allé(e)s au théatre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449.95pt;height:269.95pt" coordorigin="0,216" coordsize="8999,5399">
                <v:rect id="shape_0" stroked="f" o:allowincell="f" style="position:absolute;left:0;top:216;width:8998;height:53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74;width:8638;height:1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i der Verneinung im passé composé umschließt die Verneinung das Hilfsverb (die Form von être bzw. avoir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J’ai travaillé hier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auto"/>
                            <w:lang w:bidi="ar-SA" w:val="de-DE"/>
                          </w:rPr>
                          <w:t>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Je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’ai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pas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travaillé hi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Wingdings" w:cs="Arial"/>
                            <w:color w:val="auto"/>
                            <w:lang w:val="fr-FR" w:bidi="ar-SA"/>
                          </w:rPr>
                          <w:t xml:space="preserve">Nous sommes allé(e)s au théâtre.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Wingdings" w:hAnsi="Wingdings" w:cs="Wingdings"/>
                            <w:color w:val="auto"/>
                            <w:lang w:val="fr-FR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Nou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ne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somme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>pa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ascii="Arial" w:hAnsi="Arial" w:cs="Arial"/>
                            <w:color w:val="auto"/>
                            <w:lang w:val="fr-FR" w:bidi="ar-SA"/>
                          </w:rPr>
                          <w:t xml:space="preserve"> allé(e)s au théatre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u w:val="single"/>
        </w:rPr>
        <w:t xml:space="preserve">Verneinung im </w:t>
      </w:r>
      <w:r>
        <w:rPr>
          <w:rFonts w:cs="Arial" w:ascii="Arial" w:hAnsi="Arial"/>
          <w:b/>
          <w:sz w:val="22"/>
          <w:szCs w:val="22"/>
          <w:u w:val="single"/>
        </w:rPr>
        <w:t>passé composé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V. Bilde Sätze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’école - suis - Je - allé- ne/n’ - pas- à -, j’ai - à la tête -parce que - mal.</w:t>
        <w:b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i - eu - rendez-vous - Je - Céline - pas -  ne/n’ - avec.</w:t>
        <w:b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pas - une tarte aux pommes- ne/n’ - as - Tu - préparé ? </w:t>
        <w:b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en vacances - Nous - partis- sommes- pas- ne/n’- </w:t>
        <w:b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mon portable – ne/n’ - avez -Vous - vu - pas ?</w:t>
        <w:br/>
        <w:t>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Übersetz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 darf sie (die Hausaufgaben) nie vergessen. 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r wollen nicht tanzen. 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 hat das T-Shirt nicht anprobiert. 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ch kann heute nicht kommen, weil ich krank bin.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rgen werde ich dir nicht mehr schreiben. 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hst du nicht gerne ins Kino?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llt ihr sie (die Hosen) nicht kaufen? 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st du gestern nicht zu spät gekommen? 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r essen heute nichts in der Kantine. 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ul hat nicht angerufen? 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1:46:00Z</dcterms:created>
  <dc:creator>Petra</dc:creator>
  <dc:description/>
  <cp:keywords/>
  <dc:language>en-US</dc:language>
  <cp:lastModifiedBy>Sax, Christine (LS)</cp:lastModifiedBy>
  <dcterms:modified xsi:type="dcterms:W3CDTF">2014-03-19T13:00:00Z</dcterms:modified>
  <cp:revision>16</cp:revision>
  <dc:subject/>
  <dc:title>Verneinung</dc:title>
</cp:coreProperties>
</file>