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prechen – ein Text als Sprech- / Spielanlas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Voraussetzung: Teilungsartikel, en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de-DE"/>
        </w:rPr>
        <w:t>Zeitrahmen: Zwei bis drei Unterrichtsstunde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Zweites Lernjah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 veux de la mousse au chocola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les Mercier le dîner est un bon moment, le moment où la famille se retrouve. Lila, Antoine et leurs parents parlent de leur journé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Tout le monde veut de la soupe ? Tu en prends aussi, Antoine ? demande Monsieur Mercier à son fil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 Oui, mais pas trop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Elles sont jolies, tes </w:t>
            </w:r>
            <w:r>
              <w:rPr>
                <w:rFonts w:cs="Arial" w:ascii="Arial" w:hAnsi="Arial"/>
                <w:highlight w:val="yellow"/>
              </w:rPr>
              <w:t>boucles d’oreilles</w:t>
            </w:r>
            <w:r>
              <w:rPr>
                <w:rFonts w:cs="Arial" w:ascii="Arial" w:hAnsi="Arial"/>
              </w:rPr>
              <w:t>, maman, dit Lil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rci. C’est un cadeau de ton père… 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Madame et Monsieur Mercier se regardent avec un petit </w:t>
            </w:r>
            <w:r>
              <w:rPr>
                <w:rFonts w:cs="Arial" w:ascii="Arial" w:hAnsi="Arial"/>
                <w:highlight w:val="yellow"/>
              </w:rPr>
              <w:t>sourire</w:t>
            </w:r>
            <w:r>
              <w:rPr>
                <w:rFonts w:cs="Arial" w:ascii="Arial" w:hAnsi="Arial"/>
              </w:rPr>
              <w:t>. Mes parents s’aiment encore, pense Lila, il y a une bonne ambiance, c’est le momen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Papa, tu ne veux pas faire un cadeau à ta fille 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Tu veux aussi des </w:t>
            </w:r>
            <w:r>
              <w:rPr>
                <w:rFonts w:cs="Arial" w:ascii="Arial" w:hAnsi="Arial"/>
                <w:highlight w:val="yellow"/>
              </w:rPr>
              <w:t>boucles d’oreilles</w:t>
            </w:r>
            <w:r>
              <w:rPr>
                <w:rFonts w:cs="Arial" w:ascii="Arial" w:hAnsi="Arial"/>
              </w:rPr>
              <w:t xml:space="preserve"> ? Mais tu en as déjà trois ou quatre </w:t>
            </w:r>
            <w:r>
              <w:rPr>
                <w:rFonts w:cs="Arial" w:ascii="Arial" w:hAnsi="Arial"/>
                <w:highlight w:val="yellow"/>
              </w:rPr>
              <w:t>paires</w:t>
            </w:r>
            <w:r>
              <w:rPr>
                <w:rFonts w:cs="Arial" w:ascii="Arial" w:hAnsi="Arial"/>
              </w:rPr>
              <w:t>, non 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ui, j’en ai. En fait, je voudrais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Eh bien, dis toujours, </w:t>
            </w:r>
            <w:r>
              <w:rPr>
                <w:rFonts w:cs="Arial" w:ascii="Arial" w:hAnsi="Arial"/>
                <w:highlight w:val="yellow"/>
              </w:rPr>
              <w:t>ma puce</w:t>
            </w:r>
            <w:r>
              <w:rPr>
                <w:rFonts w:cs="Arial" w:ascii="Arial" w:hAnsi="Arial"/>
              </w:rPr>
              <w:t>. 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 papa l’appelle « ma puce », c’est bon sig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Je voudrais une petite boucle mais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Pourquoi est-ce que vous </w:t>
            </w:r>
            <w:r>
              <w:rPr>
                <w:rFonts w:cs="Arial" w:ascii="Arial" w:hAnsi="Arial"/>
                <w:highlight w:val="yellow"/>
              </w:rPr>
              <w:t>buvez</w:t>
            </w:r>
            <w:r>
              <w:rPr>
                <w:rFonts w:cs="Arial" w:ascii="Arial" w:hAnsi="Arial"/>
              </w:rPr>
              <w:t xml:space="preserve"> du vin et pas moi ? demande Antoin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n n’en boit pas avant 18 ans, dit sa mère. Et c’est ta sœur qui parle. Alors, Lila, qu’est-ce que tu veux 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e voudrais un piercing dans la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Un piercing ?? le père </w:t>
            </w:r>
            <w:r>
              <w:rPr>
                <w:rFonts w:cs="Arial" w:ascii="Arial" w:hAnsi="Arial"/>
                <w:highlight w:val="yellow"/>
              </w:rPr>
              <w:t>avale de travers</w:t>
            </w:r>
            <w:r>
              <w:rPr>
                <w:rFonts w:cs="Arial" w:ascii="Arial" w:hAnsi="Arial"/>
              </w:rPr>
              <w:t>. « Une boucle dans le nez ? Je … je … Qui prend des pommes de terre 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C’est comme les vaches, dit Antoine. Elles ont aussi des boucles. Elles en ont dans le nez ou dans l’oreille. Maman, </w:t>
            </w:r>
            <w:r>
              <w:rPr>
                <w:rFonts w:cs="Arial" w:ascii="Arial" w:hAnsi="Arial"/>
                <w:highlight w:val="yellow"/>
              </w:rPr>
              <w:t>je voudrais</w:t>
            </w:r>
            <w:r>
              <w:rPr>
                <w:rFonts w:cs="Arial" w:ascii="Arial" w:hAnsi="Arial"/>
              </w:rPr>
              <w:t xml:space="preserve"> du pain, s’il te plaî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Lila, tu </w:t>
            </w:r>
            <w:r>
              <w:rPr>
                <w:rFonts w:cs="Arial" w:ascii="Arial" w:hAnsi="Arial"/>
                <w:highlight w:val="yellow"/>
              </w:rPr>
              <w:t>passes</w:t>
            </w:r>
            <w:r>
              <w:rPr>
                <w:rFonts w:cs="Arial" w:ascii="Arial" w:hAnsi="Arial"/>
              </w:rPr>
              <w:t xml:space="preserve"> le pain à ton frère ? 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Lila passe le pain et reste </w:t>
            </w:r>
            <w:r>
              <w:rPr>
                <w:rFonts w:cs="Arial" w:ascii="Arial" w:hAnsi="Arial"/>
                <w:highlight w:val="yellow"/>
              </w:rPr>
              <w:t>calme</w:t>
            </w:r>
            <w:r>
              <w:rPr>
                <w:rFonts w:cs="Arial" w:ascii="Arial" w:hAnsi="Arial"/>
              </w:rPr>
              <w:t>. On ne répond pas à un garçon de huit ans qui dit n’importe quo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 Je ne veux pas de boucle dans le nez mais dans la lèvre, dit Lila. Papa, je voudrais une petite boucle, là, au coin de la lèvre, là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Quelle horreur ! dit Madame Mercier. Bon. Vous voulez du beurre ou des cornichons avec le jambon 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s cornichons, dit Antoine, berk. Je n’en veux pa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Et tu veux notre autorisation, c’est ça ? dit Monsieur Mercier à Lila. Non, mais je rêve ! Un piercing, ma fille, c’est </w:t>
            </w:r>
            <w:r>
              <w:rPr>
                <w:rFonts w:cs="Arial" w:ascii="Arial" w:hAnsi="Arial"/>
                <w:highlight w:val="yellow"/>
              </w:rPr>
              <w:t>une mutilation</w:t>
            </w:r>
            <w:r>
              <w:rPr>
                <w:rFonts w:cs="Arial" w:ascii="Arial" w:hAnsi="Arial"/>
              </w:rPr>
              <w:t> 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- Meuh, rigole Antoine, Lila, qu’est-ce que tu veux comme dessert ? De la mousse au chocolat ou de </w:t>
            </w:r>
            <w:r>
              <w:rPr>
                <w:rFonts w:cs="Arial" w:ascii="Arial" w:hAnsi="Arial"/>
                <w:highlight w:val="yellow"/>
              </w:rPr>
              <w:t>l’herbe</w:t>
            </w:r>
            <w:r>
              <w:rPr>
                <w:rFonts w:cs="Arial" w:ascii="Arial" w:hAnsi="Arial"/>
              </w:rPr>
              <w:t> ? 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 enfant est un pauvre petit cornichon de huit ans, se dit Lila. À cet âge, ils sont comme ça. Il faut rester calme. Il faut donner aux parents des bons argument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Papa, maman, dit Lila, je pense que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uh, fait Antoine. 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a, vexée, quitte la tabl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À plus ! Méthode intensive, Band 1, Unité 5, Séquence 2, S. 97f.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ie Interpunktion entspricht der Vorlage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35:00Z</dcterms:created>
  <dc:creator>Presse</dc:creator>
  <dc:description/>
  <cp:keywords/>
  <dc:language>en-US</dc:language>
  <cp:lastModifiedBy>Wittemann, Andreas (LS)</cp:lastModifiedBy>
  <cp:lastPrinted>2014-04-04T14:23:00Z</cp:lastPrinted>
  <dcterms:modified xsi:type="dcterms:W3CDTF">2014-04-04T12:23:00Z</dcterms:modified>
  <cp:revision>5</cp:revision>
  <dc:subject/>
  <dc:title/>
</cp:coreProperties>
</file>