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IV. « Les fringues »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vant de choisir des vêtements et avant de faire du shopping il faut réviser le vocabulaire.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1. Révision de vocabulai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u w:val="single"/>
          <w:lang w:val="fr-FR"/>
        </w:rPr>
        <w:t>Consignes de travail 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eliez les mot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es vêtements (m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ine kurze Ho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’habill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ine Jean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ettre quelque cho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in Roc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e chang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in Pullov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ssay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ich anzieh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n pantal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in Hem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n shor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ie Kas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n je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Kleid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ne rob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twas anzieh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ne jup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ich umzieh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n t-shir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ine Ho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ne chemi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kur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n pul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nprobier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a taille S, M, L, X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hübs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ong, longu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eu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urt, 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a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fr-FR"/>
              </w:rPr>
              <w:t>étroit, 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ine Umkleidekabi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arg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in Klei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fr-FR"/>
              </w:rPr>
              <w:t>joli, 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her, chè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in T-Shir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a cais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we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ne cabi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Größe S, M, L, XL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fr-FR"/>
        </w:rPr>
      </w:pPr>
      <w:r>
        <w:br w:type="page"/>
      </w:r>
      <w:r>
        <w:rPr>
          <w:rFonts w:cs="Arial" w:ascii="Arial" w:hAnsi="Arial"/>
          <w:b/>
          <w:lang w:val="fr-FR"/>
        </w:rPr>
        <w:t>2. Qu’est-ce qu’on va mettre ?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>Consignes de travail 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u es avec ta copine devant l’armoire. Tu as des fringues pour la fête ? Vous regardez quelques vêtements et vous discutez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>Utilisez les phrases suivantes</w:t>
      </w:r>
    </w:p>
    <w:p>
      <w:pPr>
        <w:pStyle w:val="Normal"/>
        <w:jc w:val="center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lang w:val="fr-FR"/>
        </w:rPr>
        <w:t>Regarde le t-shirt/la jupe/le pull, il/elle est super.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lang w:val="fr-FR"/>
        </w:rPr>
        <w:t>Ah non, il/elle n’est plus joli,e / il/elle est vieux/vieille, il/elle ne me va pas.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ais si, il/elle te va bien.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lang w:val="fr-FR"/>
        </w:rPr>
        <w:t>Qu’est-ce que tu penses de ce/cet/cette …. ?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lang w:val="fr-FR"/>
        </w:rPr>
        <w:t>C’est super / C’est un, e beau / bel / belle ...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u trouves ?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Bof …         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uh …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h oui, ça me plaît.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on, c’est nul !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lle horreur !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Écoute, ça ne va pas, j’ai pris trois kilos !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on, il faut faire du shopping !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n va chez Miss Eighty ?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                    </w:t>
      </w:r>
    </w:p>
    <w:p>
      <w:pPr>
        <w:pStyle w:val="Normal"/>
        <w:spacing w:lineRule="auto" w:line="360"/>
        <w:jc w:val="right"/>
        <w:rPr>
          <w:rFonts w:ascii="Arial" w:hAnsi="Arial" w:cs="Arial"/>
          <w:lang w:val="fr-FR"/>
        </w:rPr>
      </w:pPr>
      <w:r>
        <w:rPr>
          <w:lang w:val="en-US" w:eastAsia="en-US"/>
        </w:rPr>
        <w:drawing>
          <wp:inline distT="0" distB="0" distL="0" distR="0">
            <wp:extent cx="1237615" cy="2085975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3. On fait du shopping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>Consignes de travail :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Finalement, vous n’avez pas trouvé de vêtements que vous aimez dans votre armoire et vous avez décidez de faire les magasins ensemble. Vous entrez dans une boutique pour acheter quelque chose.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>Utilisez les phrases suivantes :</w:t>
      </w:r>
    </w:p>
    <w:p>
      <w:pPr>
        <w:pStyle w:val="Normal"/>
        <w:jc w:val="center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 peux vous/t’aider ?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on, on jette d’abord un coup d’œil./Oui, on voudrait …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lle taille faites-vous/fais-tu ?/Quelle est ta/votre taille ?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lang w:val="fr-FR"/>
        </w:rPr>
        <w:t>Je fais du S, M, L… /36, 38, 40…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lang w:val="fr-FR"/>
        </w:rPr>
        <w:t>Est-ce que vous avez … en taille … ?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ttendez, je vais voir.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 peux essayer ?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 voudrais essayer la taille supérieure.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egarde, c’est trop court.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h non, je n’aime pas. Ça ne te va pas du tout !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 voudrais voir … .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elle couleur aimeriez-vous/aimerais-tu?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lang w:val="fr-FR"/>
        </w:rPr>
        <w:t>Le t-shirt/le jean est génial !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l te va super bien !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Ça coûte combien ?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’est trop cher.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 prends ce, cet, cette …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819150" cy="875665"/>
            <wp:effectExtent l="0" t="0" r="0" b="0"/>
            <wp:docPr id="2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84" r="-6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885825" cy="875665"/>
            <wp:effectExtent l="0" t="0" r="0" b="0"/>
            <wp:docPr id="3" name="Bild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64" r="-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828675" cy="781050"/>
            <wp:effectExtent l="0" t="0" r="0" b="0"/>
            <wp:docPr id="4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  <w:t>Alle Bildrechte liegen beim Niedersächsischen Bildungsserver! Kommerzielle Nutzung untersagt! Nutzung nur zu Unterrichtszwecken!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08:58:00Z</dcterms:created>
  <dc:creator>Sonja</dc:creator>
  <dc:description/>
  <cp:keywords/>
  <dc:language>en-US</dc:language>
  <cp:lastModifiedBy>Sax, Christine (LS)</cp:lastModifiedBy>
  <cp:lastPrinted>2014-03-19T11:04:00Z</cp:lastPrinted>
  <dcterms:modified xsi:type="dcterms:W3CDTF">2014-03-19T10:05:00Z</dcterms:modified>
  <cp:revision>8</cp:revision>
  <dc:subject/>
  <dc:title/>
</cp:coreProperties>
</file>