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Exercice: Vrai ou faux? Corrige si nécessair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98"/>
        <w:gridCol w:w="722"/>
        <w:gridCol w:w="388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vra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faux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la réponse correc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homas rentre à 16 heures à la maison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’est le début des vacances de Noël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 Fécamp, il y a beaucoup de pêcheurs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Son père travaille à la centrale nucléaire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de Thomas est tombé d’une falaise il y a une semaine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se promène tous les jours sur les falaises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s policiers ont trouvé l’appareil photo du grand père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api prend toujours ses jumelles le matin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Ils ont trouvé les affaires près de l’Impasse du Soleil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Le grand-père a 80 ans.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Sous les falaises de craie</w:t>
    </w:r>
  </w:p>
  <w:p>
    <w:pPr>
      <w:pStyle w:val="Normal"/>
      <w:spacing w:lineRule="auto" w:line="36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hapitre 1: Catastrop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1:00Z</dcterms:created>
  <dc:creator>Petra</dc:creator>
  <dc:description/>
  <cp:keywords/>
  <dc:language>en-US</dc:language>
  <cp:lastModifiedBy>Petra</cp:lastModifiedBy>
  <dcterms:modified xsi:type="dcterms:W3CDTF">2014-02-19T11:33:00Z</dcterms:modified>
  <cp:revision>9</cp:revision>
  <dc:subject/>
  <dc:title>Chapitre 1: Catastrophe</dc:title>
</cp:coreProperties>
</file>