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ösung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hapitre 1: Catastroph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898"/>
        <w:gridCol w:w="722"/>
        <w:gridCol w:w="3884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rai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ux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a réponse correct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Thomas rentre à la maison à 16 heures .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x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Thomas rentre à la maison après 17 heures.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C’est le début des vacances de Noël.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x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Les vacances d’été / les grandes vacances commencent dans deux semaines.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A Fécamp, il y a beaucoup de pêcheurs.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x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Son père travaille à la centrale nucléaire.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x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Le grand-père de Thomas est tombé d’une falaise il y a une semaine.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x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Le grand-père de Thomas est tombé d’une falaise ce matin.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Le grand-père se promène tous les jours sur les falaises.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x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Les policiers ont trouvé l’appareil photo du grand-père.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x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Les policiers ont trouvé le sac, la casquette verte et les jumelles du grand-père.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Papi prend toujours ses jumelles le matin.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x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Il ne prend jamais les jumelles pour son promenade du matin.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Ils ont trouvé les affaires près de l’Impasse du Soleil.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x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Ils ont trouvé les affaires près de l’Impasse de la Source.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Le grand-père a 80 ans.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x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Le grand-père a 74 ans. </w:t>
            </w:r>
          </w:p>
        </w:tc>
      </w:tr>
    </w:tbl>
    <w:p>
      <w:pPr>
        <w:pStyle w:val="Normal"/>
        <w:tabs>
          <w:tab w:val="clear" w:pos="708"/>
          <w:tab w:val="left" w:pos="1590" w:leader="none"/>
        </w:tabs>
        <w:spacing w:lineRule="auto" w:line="36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ab/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rFonts w:cs="Arial" w:ascii="Arial" w:hAnsi="Arial"/>
        <w:sz w:val="22"/>
        <w:szCs w:val="22"/>
        <w:lang w:val="fr-FR"/>
      </w:rPr>
      <w:t>Marceline Putnai</w:t>
    </w:r>
  </w:p>
  <w:p>
    <w:pPr>
      <w:pStyle w:val="Header"/>
      <w:jc w:val="center"/>
      <w:rPr>
        <w:rFonts w:ascii="Arial" w:hAnsi="Arial" w:cs="Arial"/>
        <w:i/>
        <w:i/>
        <w:sz w:val="22"/>
        <w:szCs w:val="22"/>
        <w:lang w:val="fr-FR"/>
      </w:rPr>
    </w:pPr>
    <w:r>
      <w:rPr>
        <w:rFonts w:cs="Arial" w:ascii="Arial" w:hAnsi="Arial"/>
        <w:i/>
        <w:sz w:val="22"/>
        <w:szCs w:val="22"/>
        <w:lang w:val="fr-FR"/>
      </w:rPr>
      <w:t xml:space="preserve">Sous les falaises de craie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4:40:00Z</dcterms:created>
  <dc:creator>Petra</dc:creator>
  <dc:description/>
  <cp:keywords/>
  <dc:language>en-US</dc:language>
  <cp:lastModifiedBy>Petra</cp:lastModifiedBy>
  <dcterms:modified xsi:type="dcterms:W3CDTF">2014-02-19T11:32:00Z</dcterms:modified>
  <cp:revision>7</cp:revision>
  <dc:subject/>
  <dc:title>Lösung </dc:title>
</cp:coreProperties>
</file>