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571500</wp:posOffset>
            </wp:positionV>
            <wp:extent cx="1152525" cy="1009650"/>
            <wp:effectExtent l="0" t="0" r="0" b="0"/>
            <wp:wrapTight wrapText="bothSides">
              <wp:wrapPolygon edited="0">
                <wp:start x="11584" y="981"/>
                <wp:lineTo x="4439" y="1208"/>
                <wp:lineTo x="1602" y="2000"/>
                <wp:lineTo x="1068" y="19527"/>
                <wp:lineTo x="17493" y="19942"/>
                <wp:lineTo x="18194" y="19942"/>
                <wp:lineTo x="18361" y="7515"/>
                <wp:lineTo x="19262" y="2417"/>
                <wp:lineTo x="16925" y="1208"/>
                <wp:lineTo x="12652" y="981"/>
                <wp:lineTo x="11584" y="981"/>
              </wp:wrapPolygon>
            </wp:wrapTight>
            <wp:docPr id="1" name="Kar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u w:val="single"/>
          <w:lang w:val="fr-FR"/>
        </w:rPr>
        <w:t>Exercice : Terminez les phrase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Fernard a montré la carte à papi parce que… </w:t>
        <w:b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Fernard n’a rien trouvé parce que…</w:t>
        <w:b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api n’a pas la carte parce que…</w:t>
        <w:b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api a fait des promenandes vers l’Impasse de la Source parce que… </w:t>
        <w:b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es deux criminels ont cherché papi parce que… </w:t>
        <w:b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a lettre D est importante parce que…</w:t>
        <w:b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2"/>
          <w:szCs w:val="22"/>
          <w:lang w:val="fr-FR"/>
        </w:rPr>
        <w:t xml:space="preserve">Quand ils entrent dans la grotte, Thomas n’a plus peur parce que… </w:t>
        <w:b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Thomas a le droit d’ouvrir la porte derrière la plaque parce que… </w:t>
        <w:b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aetitia est déçue parce que… </w:t>
        <w:b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ls rient beaucoup parce que…</w:t>
        <w:br/>
        <w:t>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lle Bildrechte liegen beim Niedersächsischen Bildungsserver. Kommerzielle Nutzung untersagt. Nutzung nur zu Unterrichtszwecken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  <w:lang w:val="fr-FR"/>
      </w:rPr>
    </w:pPr>
    <w:r>
      <w:rPr>
        <w:rFonts w:cs="Arial" w:ascii="Arial" w:hAnsi="Arial"/>
        <w:i/>
        <w:sz w:val="22"/>
        <w:szCs w:val="22"/>
        <w:lang w:val="fr-FR"/>
      </w:rPr>
      <w:t>Sous les falaises de craie</w:t>
    </w:r>
  </w:p>
  <w:p>
    <w:pPr>
      <w:pStyle w:val="Normal"/>
      <w:spacing w:lineRule="auto" w:line="360"/>
      <w:jc w:val="center"/>
      <w:rPr>
        <w:rFonts w:ascii="Arial" w:hAnsi="Arial" w:cs="Arial"/>
        <w:sz w:val="22"/>
        <w:szCs w:val="22"/>
        <w:lang w:val="fr-FR"/>
      </w:rPr>
    </w:pPr>
    <w:r>
      <w:rPr>
        <w:rFonts w:cs="Arial" w:ascii="Arial" w:hAnsi="Arial"/>
        <w:sz w:val="22"/>
        <w:szCs w:val="22"/>
        <w:lang w:val="fr-FR"/>
      </w:rPr>
      <w:t xml:space="preserve">Chapitre 8: Le secret de la cart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5:36:00Z</dcterms:created>
  <dc:creator>Petra</dc:creator>
  <dc:description/>
  <cp:keywords/>
  <dc:language>en-US</dc:language>
  <cp:lastModifiedBy>Petra</cp:lastModifiedBy>
  <dcterms:modified xsi:type="dcterms:W3CDTF">2014-02-12T14:59:00Z</dcterms:modified>
  <cp:revision>7</cp:revision>
  <dc:subject/>
  <dc:title>Terminez les phrases/ Donnez des explications </dc:title>
</cp:coreProperties>
</file>