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rbeitsblatt 3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Qu’est-ce que tu as fait, Pauline 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  <w:t>Consignes 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is le paragraphe suivant et cherche les informations sur Pauline. 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près, parle avec ton voisin/ta voisine.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lez-vous en groupe et trouvez l’ordre correct des paragraphes.</w:t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mplétez la grill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ragraphe C 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lle a beaucoup d’activités : un cours de piano le lundi soir, un cours de danse le mercredi après-midi et elle fait aussi du volley le mercredi soir et le vendredi après le collège. L’an dernier, elle a commencé le théâtre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  <w:t>vocabulaire 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beaucoup de : viel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es informations sur Pauline 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1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‘ord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ine …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ine et le théât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29:00Z</dcterms:created>
  <dc:creator>Sonja</dc:creator>
  <dc:description/>
  <cp:keywords/>
  <dc:language>en-US</dc:language>
  <cp:lastModifiedBy>Sonja</cp:lastModifiedBy>
  <dcterms:modified xsi:type="dcterms:W3CDTF">2014-02-14T14:41:00Z</dcterms:modified>
  <cp:revision>3</cp:revision>
  <dc:subject/>
  <dc:title/>
</cp:coreProperties>
</file>