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beitsblatt 4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Qu’est-ce que tu as fait, Pauline 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Consignes 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s le paragraphe suivant et cherche les informations sur Pauline.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près, parle avec ton voisin/ta voisin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lez-vous en groupe et trouvez l’ordre correct des paragraphes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plétez la grill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agraphe D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u théâtre, elle a mille vies. Elle a été Anne de France, une jeune reine. Elle a été mère de quatre enfants. Et elle a aussi été Marion, une fille un peu malade dans sa tête. Quand elle a joué le rôle de Marion, Pauline a crié, elle a tapé sur la table et fait des choses impossibles. Sur scène, Pauline a toujours très bien joué. Dans la vraie vie, Pauline est un peu timide. Sur scène, elle est mille autres personnes. Alors le théâtre, c’est sa vi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vocabulaire 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la vie : das Leben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une reine : eine Königi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fr-FR"/>
        </w:rPr>
        <w:t>la tête : der Kopf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fr-FR"/>
        </w:rPr>
        <w:t>taper : schlagen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fr-FR"/>
        </w:rPr>
        <w:t>une chose : eine Sache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fr-FR"/>
        </w:rPr>
        <w:t>timide : schüchtern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s informations sur Pauline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1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‘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…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et le théât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9:00Z</dcterms:created>
  <dc:creator>Sonja</dc:creator>
  <dc:description/>
  <cp:keywords/>
  <dc:language>en-US</dc:language>
  <cp:lastModifiedBy>Sax, Christine (LS)</cp:lastModifiedBy>
  <dcterms:modified xsi:type="dcterms:W3CDTF">2014-03-19T11:33:00Z</dcterms:modified>
  <cp:revision>4</cp:revision>
  <dc:subject/>
  <dc:title/>
</cp:coreProperties>
</file>