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beitsblatt 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744"/>
        <w:gridCol w:w="720"/>
        <w:gridCol w:w="4064"/>
      </w:tblGrid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fr-FR"/>
              </w:rPr>
              <w:t>vrai</w:t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fr-FR"/>
              </w:rPr>
              <w:t>faux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fr-FR"/>
              </w:rPr>
              <w:t>correction/explication</w:t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Depuis longtemps,  Pauline est très fatigué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uline est toujours content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auline a  volé le costume de Julien et l’a caché dans la cuisin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le pense que les autres ne peuvent pas jouer sans le costum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>Elle aide toujours ses copines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6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Les copines de Pauline ont parlé avec M. Rollin quand il a dit : « Tu ne peux pas jouer demain. »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7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’abord elle pense qu’elle va arrêter le théâtre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8</w:t>
            </w:r>
          </w:p>
        </w:tc>
        <w:tc>
          <w:tcPr>
            <w:tcW w:w="321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fr-FR"/>
              </w:rPr>
              <w:t>Pauline aime quand même faire du théâtre avec ses amis.</w:t>
            </w:r>
          </w:p>
        </w:tc>
        <w:tc>
          <w:tcPr>
            <w:tcW w:w="7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7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Vocabulaire 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raquer : die Nerven verlieren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voler : stehlen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ous : unter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est bien fait pour eux : Es geschieht ihnen Recht.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ne … rien : nichts</w:t>
      </w:r>
    </w:p>
    <w:p>
      <w:pPr>
        <w:pStyle w:val="Listenabsatz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</w:rPr>
        <w:t>avec eux : mit ihn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9:00Z</dcterms:created>
  <dc:creator>Sonja</dc:creator>
  <dc:description/>
  <cp:keywords/>
  <dc:language>en-US</dc:language>
  <cp:lastModifiedBy>Sax, Christine (LS)</cp:lastModifiedBy>
  <dcterms:modified xsi:type="dcterms:W3CDTF">2014-03-19T11:33:00Z</dcterms:modified>
  <cp:revision>5</cp:revision>
  <dc:subject/>
  <dc:title/>
</cp:coreProperties>
</file>