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Texterarbeitung : Qu’est-ce que tu as fait, Pauline 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Lectures françaises, Marie Gauvillé, Laurent Jouvert, Les copains du quartier Bastille, Klett, Lernjahr 1, A1+A2, S. 23-25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oraussetzung : passé composé mit avoi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eitrahmen: 4 bis 5 Unterrichtsstund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 Vor dem Lesen  (Gruppen- oder Partnerarbeit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inzelne Begriffe vorgeben, Geschichte in einzelnen Sätzen schreiben lassen, evt. </w:t>
      </w:r>
      <w:r>
        <w:rPr>
          <w:rFonts w:cs="Arial" w:ascii="Arial" w:hAnsi="Arial"/>
          <w:sz w:val="22"/>
          <w:szCs w:val="22"/>
          <w:lang w:val="fr-FR"/>
        </w:rPr>
        <w:t>Foto eines traurigen Mädchens zeigen: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Pauline – théâtre – rôle – ne pas pouvoir jouer – faire la tête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m Anschluss: Präsentation im Plenum: Folie/Metapla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. Während des Lesens I (Kooperatives Lernen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chülerinnen und Schüler sitzen zu viert am Tisch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. Einzelarbe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schnitte 1-3 (Charakterisierung von Pauline) in vier Teile getrennt (AB 1 bis 4). Alle erhalten einen unterschiedlichen Abschnitt und fassen diesen zusamme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. Tand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S stellen Partner Zusammenfassung vo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. Gruppenarbe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S stellen sich Zusammenfassung gegenseitig vor, ordnen die Abschnitte, füllen die vorgegebene Tabelle au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belle siehe Arbeitsblätter 1 bis 4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uswertung: drei Möglichkeiten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meinsame Auswertung im Plenum, Festhalten an Tafel/auf Folie,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ktplatz: Eine Schülerin oder ein Schüler bleibt am Tisch sitzen und präsentiert 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  <w:szCs w:val="22"/>
        </w:rPr>
        <w:t>die Ergebnisse, die anderen gehen an die anderen Tische. So können die Lösungen verglichen werden.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 Schülerinnen und Schüler holen bei der Lehrkraft die Lösung und vergleichen in der Gruppe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Während des Lesens II (Kooperatives Lernen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chülerinnen und Schüler sitzen weiterhin zu viert am Tisch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. Einzelarbe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ülerinnen und Schüler lesen leise die Abschnitte 5 bis 7 (den ganzen Text und Vokabelangaben austeilen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. Tand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füllen der Tabelle (Arbeitsblatt 5) in P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Gruppenarbe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pen tauschen sich aus und holen bei der Lehrkraft die Lösung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Texterarbeitung der letzten beiden Abschnitte (Plenum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chülerinnen und Schüler lesen mit verteilten Roll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itere unklare Vokabeln bespreche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ragen zum Text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→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Pourquoi est-ce que la mère appelle Pauline 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→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Qu’est-ce qu’elle suppose 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→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Qu’est-ce qu’elle dit à Pauline 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→</w:t>
      </w: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Que décide Pauline 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  <w:t>Tafelanschrieb 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  <w:lang w:val="fr-FR"/>
        </w:rPr>
      </w:pPr>
      <w:r>
        <w:rPr>
          <w:rFonts w:cs="Arial" w:ascii="Arial" w:hAnsi="Arial"/>
          <w:i/>
          <w:sz w:val="22"/>
          <w:szCs w:val="22"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Que décide Pauline ?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lle va continuer le théâtre.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lle va retourner au théâtre avec le costume.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lle va continuer le piano et la danse.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lle va arrêter le volley.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lle ne va plus voler.</w:t>
      </w:r>
    </w:p>
    <w:p>
      <w:pPr>
        <w:pStyle w:val="Listenabsatz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5. Kreative Arbeit (Gruppenarbeit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log im Thea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gabe: mindestens drei Figuren auswählen, einen Dialog erstell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Les copines et les copains de Pauline: Naïma, Marie, Julien, Nicola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’animateur : M. Rollin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örter vorgeben: siehe AB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→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ortrag im Plenum. Falls er in der darauffolgenden Stunde stattfinden soll, können di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chülerinnen und Schüler ein Verkleidungselement mitbring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7:00Z</dcterms:created>
  <dc:creator>Sonja</dc:creator>
  <dc:description/>
  <cp:keywords/>
  <dc:language>en-US</dc:language>
  <cp:lastModifiedBy>Sax, Christine (LS)</cp:lastModifiedBy>
  <dcterms:modified xsi:type="dcterms:W3CDTF">2014-04-02T10:43:00Z</dcterms:modified>
  <cp:revision>10</cp:revision>
  <dc:subject/>
  <dc:title/>
</cp:coreProperties>
</file>