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ol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78"/>
        <w:gridCol w:w="1082"/>
        <w:gridCol w:w="352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ra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faux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la réponse correcte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st déjà entré dans le tunnel tout seul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l est déjà entré avec des copains, mais seulement quelques mètr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y a beaucoup de souterrains des Anglais sous la ville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y a beaucoup de souterrains des Allemands sous la vill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a très faim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retrouver leur chemin, Thomas et Laetitia vont toujours à droite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s vont toujours une fois à gauche et une fois à droit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st de très mauvaise humeur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t Laetitia découvrent une école souterraine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s découvrent un hôpital souterrain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ut à coup ils éntendent des voix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i a les bras et les jambes attachés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a seulement attachés les bra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criminels ont trouvé un plan de ville dans la maison de Fernard Lesage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s criminels ont trouvé un plan des souterrains de Fécamp dans la maison de Fernard Lesag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pi doit leur montrer la sortie des souterrains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es criminels espèrent trouver des lingots d’or des Allemands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/>
    </w:pPr>
    <w:r>
      <w:rPr>
        <w:rFonts w:cs="Arial" w:ascii="Arial" w:hAnsi="Arial"/>
        <w:sz w:val="22"/>
        <w:szCs w:val="22"/>
        <w:lang w:val="fr-FR"/>
      </w:rPr>
      <w:tab/>
      <w:t>Chapitres 4 -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3:00Z</dcterms:created>
  <dc:creator>Petra</dc:creator>
  <dc:description/>
  <cp:keywords/>
  <dc:language>en-US</dc:language>
  <cp:lastModifiedBy>Sax, Christine (LS)</cp:lastModifiedBy>
  <dcterms:modified xsi:type="dcterms:W3CDTF">2014-03-19T10:46:00Z</dcterms:modified>
  <cp:revision>6</cp:revision>
  <dc:subject/>
  <dc:title>Lösung</dc:title>
</cp:coreProperties>
</file>