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okabel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ite, Zeile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rançais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llemand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Chapitre 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4, Z. 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ti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echen, schmecken, fühl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4, Z. 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 … jama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4, Z. 2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pond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wort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4, Z. 2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ut à cou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ötzlich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4, Z. 2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 … plus … du tou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erhaupt nicht meh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5, Z.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accide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in Unfall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6, Z. 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réveill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fwachen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6, Z. 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 … rien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chts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7, Z. 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’énerv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ch aufreg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7, Z. 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g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wimm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7, Z. 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lev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fstehen, sich erheben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pitre 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8, Z.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rêter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hör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8, Z. 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voir envie de faire qc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st haben etwas zu tu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8, Z. 2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a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Kelle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8, Z. 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 tout et de ri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über alles und nichts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S. 9, Z. 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être derrière qn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nter jemandem her sei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10, Z. 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r direction …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Richtung … geh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10, Z. 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viol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e Gewal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10, Z. 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nocent,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schuldi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10, Z. 1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me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in Typ (fam.)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10, Z. 2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être bon/ne en …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t in etw. sei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12, Z.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s faire de bru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ne Krach zu mach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. 12, Z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 fond d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inten/ im hinteren Teil von etw.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12, Z. 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portefeuil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Brieftasch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1 2, Z. 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e mami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ine Oma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12, Z. 2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 secre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Geheimni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12, Z. 3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être en dang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Gefahr sei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12, Z. 3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’occuper de qc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ch um etwas kümmern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pitre 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13, Z.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end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nuntergehen, aussteig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13, Z. 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ou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überall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13, Z. 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 soleil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 Sonne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13, Z. 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iller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inen, funkeln, leucht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13, Z. 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la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in See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13, Z. 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s yeux (un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œil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 Augen (ein Auge)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. 13, Z. 3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être dans un bon/mauvais jo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inen guten/einen schlechten Tag haben.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14, Z.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gnon/n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dlich, süß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14, Z. 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ndre un air froi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ine eisige Miene aufsetzen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15, Z. 2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mber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llen, sinken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15, Z. 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pannea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in Schild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pitre 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16, Z. 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r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ine Ratte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16, Z. 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aventu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Abenteue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17, Z. 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nds ton temp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mm dir Zeit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pitre 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19, Z.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rei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19, Z. 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e voix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e Stimm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19, Z. 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i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19, Z. 2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c. fait p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w. macht Angs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20, Z.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hnell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20, Z.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raquer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sammenbrechen, die Nerven verlier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21, Z. 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arder son calm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uhe bewahren/gelassen bleiben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21, Z. 2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tient,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duldig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pitre 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22, Z. 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us grande, plus vieill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arativ: größer, älte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. 23, Z. 19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 prisonnier, une prionnièr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in/e Gefangene/r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24, Z.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plaqu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ine Platte, ein Schil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24, Z. 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e poin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e Spitz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24, Z. 2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 dépêcher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ch beeilen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pitre 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25, Z. 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ucho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lüstern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25, Z. 2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anc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ankommen, weitergeh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25, Z. 2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 bru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ein Geräusch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25, Z. 2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ttre la lumière au minim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s Licht maximal dimmen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hapitre 8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. 30, Z.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avoir besoin de qc./qn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etw./jmd. brauchen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. 30, Z. 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agner du temp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eit gewinn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. 30, Z. 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 mo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r To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. 30, Z. 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qc. manqu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etw. fehl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. 30, Z. 3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apid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schnell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. 31, Z. 1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Pas de chance !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(So ein) Pech!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. 31, Z. 2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jeter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werf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. 32, Z. 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e possibilité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eine Möglichkei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. 32, Z. 2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voir un air sérieu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ernst schauen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4:51:00Z</dcterms:created>
  <dc:creator>Petra</dc:creator>
  <dc:description/>
  <cp:keywords/>
  <dc:language>en-US</dc:language>
  <cp:lastModifiedBy>Sax, Christine (LS)</cp:lastModifiedBy>
  <cp:lastPrinted>2014-03-19T12:20:00Z</cp:lastPrinted>
  <dcterms:modified xsi:type="dcterms:W3CDTF">2014-03-19T11:22:00Z</dcterms:modified>
  <cp:revision>7</cp:revision>
  <dc:subject/>
  <dc:title>Vokabeln</dc:title>
</cp:coreProperties>
</file>