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Schreiben – Kreatives Gestalten   Le dossier personnel: C’est moi!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Vorschlag für einen Bewertungsbogen: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567"/>
        <w:gridCol w:w="567"/>
        <w:gridCol w:w="567"/>
        <w:gridCol w:w="567"/>
        <w:gridCol w:w="567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Bewertung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C’est moi!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Le dossier personn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Name: 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+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-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Vollständigkeit (alle Themen bearbeitet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Umfang (der einzelnen Them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Sprachliche Korrekthei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Mut in der Anwendung gelernter Strukturen / Grammat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Kreativitä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Darstellu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Sorgfal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Sonstig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Not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sectPr>
      <w:type w:val="nextPage"/>
      <w:pgSz w:w="11906" w:h="16838"/>
      <w:pgMar w:left="1417" w:right="141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20:00Z</dcterms:created>
  <dc:creator>Presse</dc:creator>
  <dc:description/>
  <dc:language>en-US</dc:language>
  <cp:lastModifiedBy>Presse</cp:lastModifiedBy>
  <dcterms:modified xsi:type="dcterms:W3CDTF">2014-02-19T09:20:00Z</dcterms:modified>
  <cp:revision>2</cp:revision>
  <dc:subject/>
  <dc:title/>
</cp:coreProperties>
</file>