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III. Faire les courses :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1. au marché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>Consignes de travail :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Choisissez avec le groupe </w:t>
      </w:r>
      <w:r>
        <w:rPr>
          <w:rFonts w:cs="Arial" w:ascii="Arial" w:hAnsi="Arial"/>
          <w:i/>
          <w:lang w:val="fr-FR"/>
        </w:rPr>
        <w:t>au supermarché</w:t>
      </w:r>
      <w:r>
        <w:rPr>
          <w:rFonts w:cs="Arial" w:ascii="Arial" w:hAnsi="Arial"/>
          <w:lang w:val="fr-FR"/>
        </w:rPr>
        <w:t xml:space="preserve"> quelques plats et boissons pour la fête et faites une liste. Faites ensuite une deuxième liste avec les aliments et boissons que vous allez acheter au marché.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nsuite, vous allez au marché et parlez avec le marchand/la marchande. Écrivez le dialogue. Révisez d’abord le vocabulair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1. Révision de vocabulaire : reliez les mots 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des fruits (m)</w:t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une pom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ine Melo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une bana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ine Anana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un citr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ine Orang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une orang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ine Kiw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un kiw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ine Zitro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une mangu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in Apf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un anan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raub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s raisins (m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ine Bana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un mel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ine Mango</w:t>
            </w:r>
          </w:p>
        </w:tc>
      </w:tr>
    </w:tbl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/>
      </w:pPr>
      <w:r>
        <w:rPr/>
        <w:t>des légumes (m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une tom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in Sala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un concomb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ine Gurk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une salad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ine Papri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un poivr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ine Karot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une carot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in Radiesch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un rad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ine Tomat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lang w:val="fr-FR"/>
        </w:rPr>
      </w:pPr>
      <w:r>
        <w:br w:type="page"/>
      </w:r>
      <w:r>
        <w:rPr>
          <w:rFonts w:cs="Arial" w:ascii="Arial" w:hAnsi="Arial"/>
          <w:b/>
          <w:i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2. le dialogue </w:t>
      </w:r>
    </w:p>
    <w:p>
      <w:pPr>
        <w:pStyle w:val="Normal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le marchand/la marchande</w:t>
        <w:tab/>
        <w:tab/>
        <w:tab/>
        <w:tab/>
        <w:t>le client/la cli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Bonjour.</w:t>
        <w:tab/>
        <w:tab/>
        <w:tab/>
        <w:tab/>
        <w:tab/>
        <w:tab/>
        <w:t>- Bonjou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lang w:val="fr-FR"/>
        </w:rPr>
        <w:t>- Vous désirez ?</w:t>
        <w:tab/>
        <w:tab/>
        <w:tab/>
        <w:tab/>
        <w:tab/>
        <w:t>- Je voudrais un kilo de 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 xml:space="preserve">  des …, trois … . Combien est-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 xml:space="preserve">  que … coûte(nt)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Ils/Elles coûtent …€ le kilo.</w:t>
        <w:tab/>
        <w:tab/>
        <w:tab/>
        <w:tab/>
        <w:t>- Alors, je prends 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lang w:val="fr-FR"/>
        </w:rPr>
        <w:t>- Et avec ça ?</w:t>
        <w:tab/>
        <w:tab/>
        <w:tab/>
        <w:tab/>
        <w:tab/>
        <w:tab/>
        <w:t>- Vous avez des …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Oui, elles coûtent….</w:t>
        <w:tab/>
        <w:tab/>
        <w:tab/>
        <w:tab/>
        <w:tab/>
        <w:t>- Bon, alors une, deux 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Ça sera tout ?</w:t>
        <w:tab/>
        <w:tab/>
        <w:tab/>
        <w:tab/>
        <w:tab/>
        <w:t>- Oui, merci, ça fait combien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lang w:val="fr-FR"/>
        </w:rPr>
        <w:t>- Ça fait …, s’il vous plaît.</w:t>
        <w:tab/>
        <w:tab/>
        <w:tab/>
        <w:tab/>
        <w:t>- Voilà … 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Et voilà … €. Merci, au revoir.</w:t>
        <w:tab/>
        <w:tab/>
        <w:tab/>
        <w:t>- Au revoi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95325" cy="723265"/>
            <wp:effectExtent l="0" t="0" r="0" b="0"/>
            <wp:docPr id="1" name="Grafik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663575" cy="676275"/>
            <wp:effectExtent l="0" t="0" r="0" b="0"/>
            <wp:docPr id="2" name="Grafik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72" r="-4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647065" cy="800100"/>
            <wp:effectExtent l="0" t="0" r="0" b="0"/>
            <wp:docPr id="3" name="Grafik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57" r="-5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rFonts w:ascii="Arial" w:hAnsi="Arial" w:cs="Arial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00" cy="551815"/>
            <wp:effectExtent l="0" t="0" r="0" b="0"/>
            <wp:docPr id="4" name="Grafik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83" r="-7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42925" cy="456565"/>
            <wp:effectExtent l="0" t="0" r="0" b="0"/>
            <wp:docPr id="5" name="Grafik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391160" cy="351790"/>
            <wp:effectExtent l="0" t="0" r="0" b="0"/>
            <wp:docPr id="6" name="Grafik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ik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100" r="-9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nabsatz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sectPr>
      <w:headerReference w:type="default" r:id="rId8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 Bildrechte liegen beim Niedersächsischen Bildungsserver! Kommerzielle Nutzung untersagt! Nutzung nur zu Unterrichtszwecken!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08:57:00Z</dcterms:created>
  <dc:creator>Sonja</dc:creator>
  <dc:description/>
  <cp:keywords/>
  <dc:language>en-US</dc:language>
  <cp:lastModifiedBy>Sax, Christine (LS)</cp:lastModifiedBy>
  <cp:lastPrinted>2014-03-19T10:30:00Z</cp:lastPrinted>
  <dcterms:modified xsi:type="dcterms:W3CDTF">2014-03-19T09:31:00Z</dcterms:modified>
  <cp:revision>7</cp:revision>
  <dc:subject/>
  <dc:title/>
</cp:coreProperties>
</file>