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176530</wp:posOffset>
                </wp:positionV>
                <wp:extent cx="2876550" cy="1447800"/>
                <wp:effectExtent l="12700" t="181610" r="13970" b="13335"/>
                <wp:wrapNone/>
                <wp:docPr id="1" name="Abgerundetes 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préparer la sa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a déc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préparer les tables/chai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choisir la mus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" fillcolor="#4f81bd" stroked="t" o:allowincell="f" style="position:absolute;margin-left:5.55pt;margin-top:13.9pt;width:226.45pt;height:11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préparer la sal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a déco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préparer les tables/chais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choisir la musiq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6310</wp:posOffset>
                </wp:positionH>
                <wp:positionV relativeFrom="paragraph">
                  <wp:posOffset>24130</wp:posOffset>
                </wp:positionV>
                <wp:extent cx="2800350" cy="1495425"/>
                <wp:effectExtent l="12700" t="682625" r="13335" b="12700"/>
                <wp:wrapNone/>
                <wp:docPr id="2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es invi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a date, l‘he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e nombre des person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Qu’est-ce qu’il faut apporter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arler avec les par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a 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fillcolor="#4f81bd" stroked="t" o:allowincell="f" style="position:absolute;margin-left:375.3pt;margin-top:1.9pt;width:220.45pt;height:11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es invi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a date, l‘heu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e nombre des person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Qu’est-ce qu’il faut apporter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arler avec les par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a d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685</wp:posOffset>
                </wp:positionH>
                <wp:positionV relativeFrom="paragraph">
                  <wp:posOffset>311150</wp:posOffset>
                </wp:positionV>
                <wp:extent cx="1971675" cy="1296035"/>
                <wp:effectExtent l="3175" t="0" r="0" b="4445"/>
                <wp:wrapNone/>
                <wp:docPr id="3" name="Gerade Verbindung mit Pfeil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7208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10" stroked="t" o:allowincell="f" style="position:absolute;margin-left:401.55pt;margin-top:24.5pt;width:155.25pt;height:101.9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9260</wp:posOffset>
                </wp:positionH>
                <wp:positionV relativeFrom="paragraph">
                  <wp:posOffset>34925</wp:posOffset>
                </wp:positionV>
                <wp:extent cx="2219960" cy="1572260"/>
                <wp:effectExtent l="0" t="0" r="3175" b="4445"/>
                <wp:wrapNone/>
                <wp:docPr id="4" name="Gerade Verbindung mit Pfeil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2048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3" stroked="t" o:allowincell="f" style="position:absolute;margin-left:133.8pt;margin-top:2.75pt;width:174.75pt;height:123.7pt;flip:x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3185</wp:posOffset>
                </wp:positionH>
                <wp:positionV relativeFrom="paragraph">
                  <wp:posOffset>288925</wp:posOffset>
                </wp:positionV>
                <wp:extent cx="1231900" cy="527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270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ne bo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97pt;height:41.5pt;mso-wrap-distance-left:9.05pt;mso-wrap-distance-right:9.05pt;mso-wrap-distance-top:0pt;mso-wrap-distance-bottom:0pt;margin-top:22.75pt;mso-position-vertical-relative:text;margin-left:30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une bo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52260</wp:posOffset>
                </wp:positionH>
                <wp:positionV relativeFrom="paragraph">
                  <wp:posOffset>76835</wp:posOffset>
                </wp:positionV>
                <wp:extent cx="2762250" cy="1543050"/>
                <wp:effectExtent l="12700" t="295910" r="13335" b="13335"/>
                <wp:wrapNone/>
                <wp:docPr id="6" name="Abgerundetes 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5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arler avec les par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a 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’he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es person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es prépa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" fillcolor="#4f81bd" stroked="t" o:allowincell="f" style="position:absolute;margin-left:523.8pt;margin-top:6.05pt;width:217.45pt;height:12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arler avec les par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a d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’heu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es person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es prépar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1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9685</wp:posOffset>
                </wp:positionH>
                <wp:positionV relativeFrom="paragraph">
                  <wp:posOffset>96520</wp:posOffset>
                </wp:positionV>
                <wp:extent cx="1657985" cy="667385"/>
                <wp:effectExtent l="1905" t="4445" r="0" b="14605"/>
                <wp:wrapNone/>
                <wp:docPr id="7" name="Gerade Verbindung mit Pfeil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16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1" stroked="t" o:allowincell="f" style="position:absolute;margin-left:401.55pt;margin-top:7.6pt;width:130.5pt;height:52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4960</wp:posOffset>
                </wp:positionH>
                <wp:positionV relativeFrom="paragraph">
                  <wp:posOffset>96520</wp:posOffset>
                </wp:positionV>
                <wp:extent cx="2390775" cy="972185"/>
                <wp:effectExtent l="0" t="4445" r="1905" b="13970"/>
                <wp:wrapNone/>
                <wp:docPr id="8" name="Gerade Verbindung mit Pfeil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112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2" stroked="t" o:allowincell="f" style="position:absolute;margin-left:124.8pt;margin-top:7.6pt;width:188.15pt;height:76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1510</wp:posOffset>
                </wp:positionH>
                <wp:positionV relativeFrom="paragraph">
                  <wp:posOffset>96520</wp:posOffset>
                </wp:positionV>
                <wp:extent cx="1324610" cy="1829435"/>
                <wp:effectExtent l="4445" t="3175" r="0" b="0"/>
                <wp:wrapNone/>
                <wp:docPr id="9" name="Gerade Verbindung mit Pfei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516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5" stroked="t" o:allowincell="f" style="position:absolute;margin-left:351.3pt;margin-top:7.6pt;width:104.3pt;height:144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1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297180</wp:posOffset>
                </wp:positionV>
                <wp:extent cx="2924175" cy="1152525"/>
                <wp:effectExtent l="13335" t="13335" r="12700" b="13335"/>
                <wp:wrapNone/>
                <wp:docPr id="10" name="Abgerundetes Rechtec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s fring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Qu’est-ce qu’on va mett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 xml:space="preserve">On fait du shopping .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" fillcolor="#4f81bd" stroked="t" o:allowincell="f" style="position:absolute;margin-left:5.55pt;margin-top:23.4pt;width:230.2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s fringu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Qu’est-ce qu’on va mettr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 xml:space="preserve">On fait du shopping .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0960</wp:posOffset>
                </wp:positionH>
                <wp:positionV relativeFrom="paragraph">
                  <wp:posOffset>337820</wp:posOffset>
                </wp:positionV>
                <wp:extent cx="2390775" cy="1533525"/>
                <wp:effectExtent l="13335" t="13335" r="12700" b="12700"/>
                <wp:wrapNone/>
                <wp:docPr id="11" name="Abgerundetes Rechteck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aire les cour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s bois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 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ller au supermarch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ller au march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9" fillcolor="#4f81bd" stroked="t" o:allowincell="f" style="position:absolute;margin-left:304.8pt;margin-top:26.6pt;width:188.2pt;height:12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aire les cours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s boiss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 men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ller au supermarch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ller au marché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53:00Z</dcterms:created>
  <dc:creator>Sonja</dc:creator>
  <dc:description/>
  <dc:language>en-US</dc:language>
  <cp:lastModifiedBy>Sonja</cp:lastModifiedBy>
  <dcterms:modified xsi:type="dcterms:W3CDTF">2014-01-19T08:53:00Z</dcterms:modified>
  <cp:revision>2</cp:revision>
  <dc:subject/>
  <dc:title/>
</cp:coreProperties>
</file>