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interrogation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) L’interrogation totale (Entscheidungsfrage)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ntwort: oui, non, bien sûr …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rage ohne Fragewort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der Umgangssprache als Intonationsfrage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der Schriftsprache mit est-ce que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Satzstellung: Subjekt – Verb – Ergänzung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xemples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fr-FR"/>
        </w:rPr>
        <w:t>- C’est Nicolas ? – Oui, c’est Nicolas.</w:t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Charlotte va au cinéma ? – Non, elle ne va pas au cinéma.</w:t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Est-ce que tu restes au collège ? – Oui, je reste au collège.</w:t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2) L’interrogation partielle (Ergänzungsfrage)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ntwort: Auskunft, Information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rage mit Fragewort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eistens mit est-ce que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atzstellung: Fragewort / est-ce que / Subjekt / Verb / Ergänzung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lang w:val="fr-FR"/>
        </w:rPr>
        <w:t>Exemples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fr-FR"/>
        </w:rPr>
        <w:t>- Qu’est-ce que tu as fait hier ?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fr-FR"/>
        </w:rPr>
        <w:t>- Quand est-ce que Pauline rentre à la maison ?</w:t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 quelle heure est-ce que l’école commence ?</w:t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Comment est-ce que Marie joue la scène ?</w:t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ourquoi est-ce que Lucas ne fait pas les devoirs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786380</wp:posOffset>
                </wp:positionH>
                <wp:positionV relativeFrom="paragraph">
                  <wp:posOffset>62230</wp:posOffset>
                </wp:positionV>
                <wp:extent cx="485775" cy="1514475"/>
                <wp:effectExtent l="1270" t="5715" r="0" b="5080"/>
                <wp:wrapNone/>
                <wp:docPr id="1" name="Geschweifte Klammer recht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514520"/>
                        </a:xfrm>
                        <a:custGeom>
                          <a:avLst/>
                          <a:gdLst>
                            <a:gd name="textAreaLeft" fmla="*/ 0 w 275400"/>
                            <a:gd name="textAreaRight" fmla="*/ 99360 w 275400"/>
                            <a:gd name="textAreaTop" fmla="*/ 6840 h 858600"/>
                            <a:gd name="textAreaBottom" fmla="*/ 851760 h 85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89"/>
                                <a:pt x="10800" y="577"/>
                              </a:cubicBezTo>
                              <a:lnTo>
                                <a:pt x="10800" y="10223"/>
                              </a:lnTo>
                              <a:cubicBezTo>
                                <a:pt x="10800" y="10512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089"/>
                                <a:pt x="10800" y="11377"/>
                              </a:cubicBezTo>
                              <a:lnTo>
                                <a:pt x="10800" y="21023"/>
                              </a:lnTo>
                              <a:cubicBezTo>
                                <a:pt x="10800" y="21312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Geschweifte Klammer rechts 5" stroked="t" o:allowincell="f" style="position:absolute;margin-left:219.4pt;margin-top:4.9pt;width:38.2pt;height:119.2pt;mso-wrap-style:none;v-text-anchor:middle" type="_x0000_t88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6350</wp:posOffset>
                </wp:positionV>
                <wp:extent cx="333375" cy="228600"/>
                <wp:effectExtent l="13335" t="34925" r="17145" b="35560"/>
                <wp:wrapNone/>
                <wp:docPr id="2" name="Pfeil nach rechts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28600"/>
                        </a:xfrm>
                        <a:prstGeom prst="rightArrow">
                          <a:avLst>
                            <a:gd name="adj1" fmla="val 50000"/>
                            <a:gd name="adj2" fmla="val 42553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Pfeil nach rechts 6" fillcolor="#4f81bd" stroked="t" o:allowincell="f" style="position:absolute;margin-left:6.4pt;margin-top:0.5pt;width:26.2pt;height:17.95pt;mso-wrap-style:none;v-text-anchor:middle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fr-FR" w:eastAsia="en-US"/>
        </w:rPr>
        <w:t xml:space="preserve">  </w:t>
      </w:r>
      <w:r>
        <w:rPr>
          <w:rFonts w:cs="Arial" w:ascii="Arial" w:hAnsi="Arial"/>
          <w:lang w:val="fr-FR" w:eastAsia="en-US"/>
        </w:rPr>
        <w:tab/>
        <w:t>Que font Marie et Charlotte ?</w:t>
        <w:tab/>
        <w:tab/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Où est Zoé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Comment vont tes parents ?</w:t>
        <w:tab/>
        <w:tab/>
        <w:tab/>
        <w:t>kurze Ergänzungsfragen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Quelle est ton adresse ?</w:t>
        <w:tab/>
        <w:tab/>
        <w:tab/>
        <w:tab/>
        <w:t>Subjekt = Name oder Nomen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Qui est au téléphone ?</w:t>
        <w:tab/>
        <w:tab/>
        <w:tab/>
        <w:tab/>
        <w:t>Fragewort nachgestellt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Le film commence à quelle heure ?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. Posez des questions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_____________________________________________________________________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m’appelle Zoé, et toi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_____________________________________________________________________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n, je ne reste pas à la maison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_____________________________________________________________________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>L’école commence à 8 heures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_____________________________________________________________________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ui, hier, j’ai préparé une tarte aux pommes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_____________________________________________________________________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ui, Marie a appelé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 _____________________________________________________________________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n livre préféré, c’est Harry Potter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I. Complétez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>1. ________________________ tu t’appelles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>2. ________________________ elle cherche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>3. ________________________ on part en vacances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>4. ________________________ vous ne me répondez pas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>5. ________________________ tu as mis les livres ?</w:t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/>
        <w:rPr/>
      </w:pPr>
      <w:r>
        <w:rPr>
          <w:rFonts w:cs="Arial" w:ascii="Arial" w:hAnsi="Arial"/>
          <w:lang w:val="fr-FR"/>
        </w:rPr>
        <w:t>6. ________________________ le train part 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20:00Z</dcterms:created>
  <dc:creator>Sonja</dc:creator>
  <dc:description/>
  <cp:keywords/>
  <dc:language>en-US</dc:language>
  <cp:lastModifiedBy>Sax, Christine (LS)</cp:lastModifiedBy>
  <dcterms:modified xsi:type="dcterms:W3CDTF">2014-04-02T10:49:00Z</dcterms:modified>
  <cp:revision>11</cp:revision>
  <dc:subject/>
  <dc:title/>
</cp:coreProperties>
</file>