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1880</wp:posOffset>
            </wp:positionH>
            <wp:positionV relativeFrom="paragraph">
              <wp:posOffset>328930</wp:posOffset>
            </wp:positionV>
            <wp:extent cx="619125" cy="661035"/>
            <wp:effectExtent l="0" t="0" r="0" b="0"/>
            <wp:wrapNone/>
            <wp:docPr id="1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Die reflexiven Verben im Präsens – Arbeitsblat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ze die in Klammern angegebenen Verben ein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3575</wp:posOffset>
            </wp:positionH>
            <wp:positionV relativeFrom="paragraph">
              <wp:posOffset>180975</wp:posOffset>
            </wp:positionV>
            <wp:extent cx="684530" cy="428625"/>
            <wp:effectExtent l="0" t="0" r="0" b="0"/>
            <wp:wrapNone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fr-FR"/>
        </w:rPr>
        <w:t>1) Laura et moi, nous ___________________________________________ (ne plus se comprendre) après notre conflit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) Vous ___________________________ (s’informer) sur le départ de votre avion ?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3) Elles _____________________________ (se moquer) trop de leur nouveau prof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43830</wp:posOffset>
            </wp:positionH>
            <wp:positionV relativeFrom="paragraph">
              <wp:posOffset>32385</wp:posOffset>
            </wp:positionV>
            <wp:extent cx="561340" cy="639445"/>
            <wp:effectExtent l="0" t="0" r="0" b="0"/>
            <wp:wrapNone/>
            <wp:docPr id="3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fr-FR"/>
        </w:rPr>
        <w:t>4) Il ___________________________ (s’occuper) bien de sa petite sœur ?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5) Je __________________________ (s’intéresser) beaucoup aux portables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6) Nous ________________________________ (se sentir) mauvais après le stres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7) Tu ____________________________ (se poser) trop de question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8) On _____________________________________ (ne pas devoir se demander) pourquoi l’école est dure quelquefois, il faut profiter des bons moment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23230</wp:posOffset>
            </wp:positionH>
            <wp:positionV relativeFrom="paragraph">
              <wp:posOffset>419735</wp:posOffset>
            </wp:positionV>
            <wp:extent cx="383540" cy="504825"/>
            <wp:effectExtent l="0" t="0" r="0" b="0"/>
            <wp:wrapNone/>
            <wp:docPr id="4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72" r="-9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09465</wp:posOffset>
            </wp:positionH>
            <wp:positionV relativeFrom="paragraph">
              <wp:posOffset>169545</wp:posOffset>
            </wp:positionV>
            <wp:extent cx="462280" cy="378460"/>
            <wp:effectExtent l="0" t="0" r="0" b="0"/>
            <wp:wrapNone/>
            <wp:docPr id="5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95" r="-7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fr-FR"/>
        </w:rPr>
        <w:t xml:space="preserve">9) Marie et Mathilde _____________________________________ (ne pas vouloir se promener) avec leur chien parce qu’elles sont fatiguées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48405</wp:posOffset>
            </wp:positionH>
            <wp:positionV relativeFrom="paragraph">
              <wp:posOffset>165100</wp:posOffset>
            </wp:positionV>
            <wp:extent cx="376555" cy="435610"/>
            <wp:effectExtent l="0" t="0" r="0" b="0"/>
            <wp:wrapNone/>
            <wp:docPr id="6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fr-FR"/>
        </w:rPr>
        <w:t>10) Je _____________________________ (se regarder) au miroir chaque matin, pour être sûr qu’il n’y a pas de bouton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11) Tu _____________________________ (s’acheter) des frites après l’école 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12) Jules ___________________________ (se protéger) contre la pluie avec un anorak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>13) Mon mari est moi, nous _______________________________ (se tenir) toujours la main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4) Je _______________________________ (ne pas s’appeler) « Marc » 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3355</wp:posOffset>
            </wp:positionH>
            <wp:positionV relativeFrom="paragraph">
              <wp:posOffset>186055</wp:posOffset>
            </wp:positionV>
            <wp:extent cx="1005840" cy="548640"/>
            <wp:effectExtent l="0" t="0" r="0" b="0"/>
            <wp:wrapNone/>
            <wp:docPr id="7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fr-FR"/>
        </w:rPr>
        <w:t>15) On ___________________________________ (ne plus se doucher) maintenant, il est trop tard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6) Tu _________________________________________ (vouloir se baigner) ?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7) Vous _________________________________________ (devoir se laver) les mains avant de manger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35:00Z</dcterms:created>
  <dc:creator>Christian Ochem</dc:creator>
  <dc:description/>
  <cp:keywords/>
  <dc:language>en-US</dc:language>
  <cp:lastModifiedBy>Sax, Christine (LS)</cp:lastModifiedBy>
  <cp:lastPrinted>2014-01-15T11:22:00Z</cp:lastPrinted>
  <dcterms:modified xsi:type="dcterms:W3CDTF">2014-03-19T12:41:00Z</dcterms:modified>
  <cp:revision>9</cp:revision>
  <dc:subject/>
  <dc:title/>
</cp:coreProperties>
</file>