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est quelle heure ?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Quels temps vont ensemble ? Relie. </w:t>
      </w:r>
      <w:r>
        <w:rPr>
          <w:rFonts w:cs="Arial" w:ascii="Arial" w:hAnsi="Arial"/>
        </w:rPr>
        <w:t>(Welche Uhrzeiten passen zusammen? Verbinde.)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79"/>
        <w:gridCol w:w="1955"/>
        <w:gridCol w:w="442"/>
        <w:gridCol w:w="3470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ssprachliche Zeit: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zielle Zeit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eure et dem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t heures quarante-cinq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uf heures moins le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heures quara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heures moins ving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ze heures cinqua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it moins le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heures quinz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heures et dem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ze heures quarante-cinq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heure moins di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ze heures quinz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ois heures moins le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ize heures tre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heures et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heures trent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i et quar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heures quarante-cinq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Écris les temps : (Schreibe die Zeitangaben in Buchstaben aus:)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08:15 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2:00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3:30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4:40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03:25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05:45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4:00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0:10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2:15</w:t>
        <w:tab/>
        <w:t>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est quelle heure ?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ndembogen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altet den Bogen in der Mitte. Sowohl A als auch B zeichnen vier Uhrzeiten ein und schreiben sie unter die Uhr. A fragt B : Il est quelle heure? B gibt die Antwort, A notiert sie. So wird abwechselnd vorgegangen. Am Ende werden die Bögen verglichen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3740"/>
      </w:tblGrid>
      <w:tr>
        <w:trPr/>
        <w:tc>
          <w:tcPr>
            <w:tcW w:w="54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3725</wp:posOffset>
                      </wp:positionH>
                      <wp:positionV relativeFrom="page">
                        <wp:posOffset>441960</wp:posOffset>
                      </wp:positionV>
                      <wp:extent cx="474980" cy="457200"/>
                      <wp:effectExtent l="0" t="0" r="0" b="0"/>
                      <wp:wrapNone/>
                      <wp:docPr id="1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white" stroked="f" o:allowincell="t" style="position:absolute;margin-left:46.75pt;margin-top:34.8pt;width:37.35pt;height:35.95pt;mso-wrap-style:none;v-text-anchor:middl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2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52705</wp:posOffset>
                      </wp:positionV>
                      <wp:extent cx="3206115" cy="0"/>
                      <wp:effectExtent l="0" t="5080" r="0" b="5080"/>
                      <wp:wrapNone/>
                      <wp:docPr id="3" name="Lin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4.15pt" to="243.05pt,4.15pt" ID="Line 3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50165</wp:posOffset>
                      </wp:positionV>
                      <wp:extent cx="3206115" cy="0"/>
                      <wp:effectExtent l="0" t="5080" r="0" b="5080"/>
                      <wp:wrapNone/>
                      <wp:docPr id="4" name="Lin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3.95pt" to="514.45pt,3.95pt" ID="Line 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424180</wp:posOffset>
                      </wp:positionV>
                      <wp:extent cx="474980" cy="457200"/>
                      <wp:effectExtent l="0" t="0" r="0" b="0"/>
                      <wp:wrapNone/>
                      <wp:docPr id="5" name="Rectangl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6" fillcolor="white" stroked="f" o:allowincell="t" style="position:absolute;margin-left:47pt;margin-top:33.4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6" name="Bild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2545</wp:posOffset>
                      </wp:positionV>
                      <wp:extent cx="3206115" cy="0"/>
                      <wp:effectExtent l="0" t="5080" r="0" b="5080"/>
                      <wp:wrapNone/>
                      <wp:docPr id="7" name="Lin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pt,3.35pt" to="243.3pt,3.35pt" ID="Line 3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42545</wp:posOffset>
                      </wp:positionV>
                      <wp:extent cx="3206115" cy="0"/>
                      <wp:effectExtent l="0" t="5080" r="0" b="5080"/>
                      <wp:wrapNone/>
                      <wp:docPr id="8" name="Lin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3.35pt" to="514.45pt,3.35pt" ID="Line 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408940</wp:posOffset>
                      </wp:positionV>
                      <wp:extent cx="474980" cy="457200"/>
                      <wp:effectExtent l="0" t="0" r="0" b="0"/>
                      <wp:wrapNone/>
                      <wp:docPr id="9" name="Rectangl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9" fillcolor="white" stroked="f" o:allowincell="t" style="position:absolute;margin-left:47pt;margin-top:32.2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10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34290</wp:posOffset>
                      </wp:positionV>
                      <wp:extent cx="3206115" cy="0"/>
                      <wp:effectExtent l="0" t="5080" r="0" b="5080"/>
                      <wp:wrapNone/>
                      <wp:docPr id="11" name="Lin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pt,2.7pt" to="243.3pt,2.7pt" ID="Line 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34290</wp:posOffset>
                      </wp:positionV>
                      <wp:extent cx="3206115" cy="0"/>
                      <wp:effectExtent l="0" t="5080" r="0" b="5080"/>
                      <wp:wrapNone/>
                      <wp:docPr id="12" name="Lin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2.7pt" to="514.45pt,2.7pt" ID="Line 4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86080</wp:posOffset>
                      </wp:positionV>
                      <wp:extent cx="474980" cy="457200"/>
                      <wp:effectExtent l="0" t="0" r="0" b="0"/>
                      <wp:wrapNone/>
                      <wp:docPr id="13" name="Rectangl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5" fillcolor="white" stroked="f" o:allowincell="t" style="position:absolute;margin-left:47pt;margin-top:30.4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14" name="Bild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2084070</wp:posOffset>
                      </wp:positionV>
                      <wp:extent cx="3206115" cy="0"/>
                      <wp:effectExtent l="0" t="5080" r="0" b="5080"/>
                      <wp:wrapNone/>
                      <wp:docPr id="15" name="Lin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pt,164.1pt" to="243.3pt,164.1pt" ID="Line 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28035</wp:posOffset>
                      </wp:positionH>
                      <wp:positionV relativeFrom="paragraph">
                        <wp:posOffset>2084070</wp:posOffset>
                      </wp:positionV>
                      <wp:extent cx="3206115" cy="0"/>
                      <wp:effectExtent l="0" t="5080" r="0" b="5080"/>
                      <wp:wrapNone/>
                      <wp:docPr id="16" name="Lin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05pt,164.1pt" to="514.45pt,164.1pt" ID="Line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39420</wp:posOffset>
                      </wp:positionV>
                      <wp:extent cx="474980" cy="457200"/>
                      <wp:effectExtent l="0" t="0" r="0" b="0"/>
                      <wp:wrapNone/>
                      <wp:docPr id="17" name="Rectangl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7" fillcolor="white" stroked="f" o:allowincell="t" style="position:absolute;margin-left:52.25pt;margin-top:34.6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18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24180</wp:posOffset>
                      </wp:positionV>
                      <wp:extent cx="474980" cy="457200"/>
                      <wp:effectExtent l="0" t="0" r="0" b="0"/>
                      <wp:wrapNone/>
                      <wp:docPr id="19" name="Rectangl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8" fillcolor="white" stroked="f" o:allowincell="t" style="position:absolute;margin-left:52.25pt;margin-top:33.4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20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408940</wp:posOffset>
                      </wp:positionV>
                      <wp:extent cx="474980" cy="457200"/>
                      <wp:effectExtent l="0" t="0" r="0" b="0"/>
                      <wp:wrapNone/>
                      <wp:docPr id="21" name="Rectangl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0" fillcolor="white" stroked="f" o:allowincell="t" style="position:absolute;margin-left:52.25pt;margin-top:32.2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22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388620</wp:posOffset>
                      </wp:positionV>
                      <wp:extent cx="474980" cy="457200"/>
                      <wp:effectExtent l="0" t="0" r="0" b="0"/>
                      <wp:wrapNone/>
                      <wp:docPr id="23" name="Rectangl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1" fillcolor="white" stroked="f" o:allowincell="t" style="position:absolute;margin-left:52.6pt;margin-top:30.6pt;width:37.3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543685" cy="1543685"/>
                  <wp:effectExtent l="0" t="0" r="0" b="0"/>
                  <wp:docPr id="24" name="Bild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3:00Z</dcterms:created>
  <dc:creator>Kury</dc:creator>
  <dc:description/>
  <cp:keywords/>
  <dc:language>en-US</dc:language>
  <cp:lastModifiedBy>Sax, Christine (LS)</cp:lastModifiedBy>
  <cp:lastPrinted>2010-02-24T17:47:00Z</cp:lastPrinted>
  <dcterms:modified xsi:type="dcterms:W3CDTF">2014-03-19T12:52:00Z</dcterms:modified>
  <cp:revision>6</cp:revision>
  <dc:subject/>
  <dc:title>Il est quelle heure</dc:title>
</cp:coreProperties>
</file>