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la tâche : préparer un concours de publicité franco-allemand</w:t>
      </w:r>
    </w:p>
    <w:tbl>
      <w:tblPr>
        <w:tblW w:w="1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260"/>
        <w:gridCol w:w="1276"/>
        <w:gridCol w:w="2835"/>
        <w:gridCol w:w="6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color w:val="548DD4"/>
                <w:highlight w:val="yellow"/>
                <w:lang w:val="fr-FR"/>
              </w:rPr>
            </w:pPr>
            <w:r>
              <w:rPr>
                <w:color w:val="548DD4"/>
                <w:highlight w:val="yellow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ktivitä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Aktivität (mit) der Partnersch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ozialfor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fferenzierungsmöglichkeit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</w:tr>
      <w:tr>
        <w:trPr/>
        <w:tc>
          <w:tcPr>
            <w:tcW w:w="1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548DD4"/>
                <w:lang w:val="fr-FR"/>
              </w:rPr>
            </w:pPr>
            <w:r>
              <w:rPr>
                <w:rFonts w:eastAsia="Calibri" w:cs="Calibri"/>
                <w:b/>
                <w:lang w:val="fr-FR"/>
              </w:rPr>
              <w:t xml:space="preserve">          </w:t>
            </w:r>
            <w:r>
              <w:rPr>
                <w:b/>
                <w:lang w:val="fr-FR"/>
              </w:rPr>
              <w:t>Ziel  /  objectif :  sich Klischees bewusst machen    prendre conscience de clich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1</w:t>
            </w:r>
            <w:r>
              <w:rPr>
                <w:vertAlign w:val="superscript"/>
                <w:lang w:val="fr-FR"/>
              </w:rPr>
              <w:t xml:space="preserve">ère   </w:t>
            </w:r>
            <w:r>
              <w:rPr>
                <w:lang w:val="fr-FR"/>
              </w:rPr>
              <w:t xml:space="preserve">étape :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Mettez –vous par groupes de quatre et notez vos associations dans les coins de la gril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 xml:space="preserve">G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ilfestellung : Anregungen im ironischen Video &lt;&lt; Cliché !&gt;&gt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ttp://www.youtube.com/watch?v=OCIAyHEFTrQ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V 1a placemat Frankreich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V 1b placemat Deutschlan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2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étape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Évaluez tous les résultats et présentez- les  dans une statistique à votre class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hangez-les statistiques avec le groupe français. Regardez les dates françaises. Dites ce qui  vous surprend/ choque/ ne vous étonne  pas.</w:t>
            </w:r>
          </w:p>
          <w:p>
            <w:pPr>
              <w:pStyle w:val="Normal"/>
              <w:rPr/>
            </w:pPr>
            <w:r>
              <w:rPr/>
              <w:t>Alternative :</w:t>
            </w:r>
          </w:p>
          <w:p>
            <w:pPr>
              <w:pStyle w:val="Normal"/>
              <w:rPr/>
            </w:pPr>
            <w:r>
              <w:rPr/>
              <w:t xml:space="preserve">Umfrage der dt. Botschaft in Paris zum Deutschlandbild zum Vgl. einsetzen: </w:t>
            </w:r>
            <w:r>
              <w:rPr>
                <w:bCs/>
              </w:rPr>
              <w:t>http://www.kas.de/frankreich/de/publications/30031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, Präsentation im Plen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ei SchülerInnen bereiten diesen Teil  in häuslicher Arbeit vor; während sie im Computerraum Vorbereitungen für die Präsentation treffen, machen die anderen S.  im Internet das Spiel &lt;&lt;Voulez-vous Klischee avec moi?&gt;&gt;: </w:t>
            </w:r>
          </w:p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archives.arte.tv/de/archive_155824.html</w:t>
              </w:r>
            </w:hyperlink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 2 Redemittel</w:t>
            </w:r>
          </w:p>
          <w:p>
            <w:pPr>
              <w:pStyle w:val="Normal"/>
              <w:rPr/>
            </w:pPr>
            <w:r>
              <w:rPr/>
              <w:t>Computerraum</w:t>
            </w:r>
          </w:p>
          <w:p>
            <w:pPr>
              <w:pStyle w:val="Normal"/>
              <w:rPr/>
            </w:pPr>
            <w:r>
              <w:rPr/>
              <w:t>PPP der 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</w:t>
            </w:r>
            <w:r>
              <w:rPr>
                <w:lang w:val="fr-FR"/>
              </w:rPr>
              <w:t>étape a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Informez vous à l`aide d’un dictionnaire ou de l’Internet sur les définitions des mots suivants : &lt;&lt;cliché&gt;&gt; et  &lt;&lt;stéréotype&gt;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insprachige Wörterbücher oder Internet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KV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3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tape b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ouvez une réponse aux questions suivantes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l est le rôle des clichés dans notre vie quotidienne 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Qu’est-ce qu’on pourrait faire pour surmonter les clichés 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éthod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réfléchir- échanger- présen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KV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4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tape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édiation D-&gt; F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Résumez l`interview en  mettant l`accent sur les deux questions suivantes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Quelle est, selon Françoise Dorison, l`importance des compétences interculturelles dans le contexte franco-allemand ?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ment les Français et les Allemands sont-ils caractérisés dans l`interview?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Est-ce que vous êtes d`accord avec l`image de votre nation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Échangez vos opin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 xml:space="preserve">E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mpréhension de texte statt Médiation: </w:t>
            </w:r>
            <w:r>
              <w:rPr/>
              <w:t>frz. Text als Grundlage ; Beschränkung auf die beiden Fragestellungen 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V 4 Interview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V 5 Interview 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lle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de-DE"/>
              </w:rPr>
            </w:pPr>
            <w:hyperlink r:id="rId3">
              <w:r>
                <w:rPr>
                  <w:rStyle w:val="InternetLink"/>
                  <w:rFonts w:eastAsia="Times New Roman"/>
                  <w:lang w:val="en-US" w:eastAsia="de-DE"/>
                </w:rPr>
                <w:t>http://www.fplusd.org/arbeit-und-beruf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  <w:t>arbeiten-im-partnerland/stolperfalle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  <w:t>interkulturelle-kommunikation/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  <w:t>?PHPSESSID=rtkd3m3rph61qr</w:t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5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tape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Regardez le spot &lt;&lt;St. Albray&gt;&gt; . De quels clichés allemands et fran</w:t>
            </w:r>
            <w:r>
              <w:rPr>
                <w:rFonts w:eastAsia="Arial Unicode MS" w:cs="Arial Unicode MS"/>
                <w:lang w:val="fr-FR"/>
              </w:rPr>
              <w:t>çais</w:t>
            </w:r>
            <w:r>
              <w:rPr>
                <w:rFonts w:eastAsia="Arial Unicode MS" w:cs="Arial Unicode MS" w:ascii="Arial Unicode MS" w:hAnsi="Arial Unicode MS"/>
                <w:lang w:val="fr-FR"/>
              </w:rPr>
              <w:t xml:space="preserve"> </w:t>
            </w:r>
            <w:r>
              <w:rPr>
                <w:lang w:val="fr-FR"/>
              </w:rPr>
              <w:t>est-ce qu`on se sert dans ce spot ? Selon vous, dans quelle mesure est-ce que ces clichés correspondent à la réalité 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Échangez vos observ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fr-FR"/>
                </w:rPr>
                <w:t>http://www.youtube.com/watch?v=XpWRSowyVS4</w:t>
              </w:r>
            </w:hyperlink>
          </w:p>
          <w:p>
            <w:pPr>
              <w:pStyle w:val="Normal"/>
              <w:spacing w:before="0" w:after="20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lang w:val="fr-FR"/>
              </w:rPr>
              <w:t xml:space="preserve">                           </w:t>
            </w:r>
            <w:r>
              <w:rPr>
                <w:b/>
                <w:lang w:val="fr-FR"/>
              </w:rPr>
              <w:t>Ziel/ objectif :                                    s. Werbestrategien bewusst machen   prendre conscience de stratégies publicitaires</w:t>
            </w:r>
          </w:p>
        </w:tc>
      </w:tr>
      <w:tr>
        <w:trPr>
          <w:trHeight w:val="1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  <w:r>
              <w:rPr>
                <w:vertAlign w:val="superscript"/>
              </w:rPr>
              <w:t>e</w:t>
            </w:r>
            <w:r>
              <w:rPr/>
              <w:t xml:space="preserve"> étape 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fr-FR"/>
              </w:rPr>
            </w:pPr>
            <w:r>
              <w:rPr>
                <w:lang w:val="fr-FR"/>
              </w:rPr>
              <w:t>Informez-vous sur des  exemples de stratégies publicitaires et expliquez-les à vos partenair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V  6  les stratégies publicitaires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lang w:val="en-US"/>
              </w:rPr>
              <w:t>information-gap activity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  <w:r>
              <w:rPr>
                <w:vertAlign w:val="superscript"/>
              </w:rPr>
              <w:t>e</w:t>
            </w:r>
            <w:r>
              <w:rPr/>
              <w:t xml:space="preserve"> étape b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 xml:space="preserve">Regardez le spot suivant. À quelle stratégie est-ce qu’il correspond 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iteres Bsp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 vache qui rit 1989:</w:t>
            </w:r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http://www.youtube.com/watch?v=4E4w7UYy1c8</w:t>
              </w:r>
            </w:hyperlink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 vache qui rit 1984:</w:t>
            </w:r>
          </w:p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http://www.youtube.com/watch?v=ktZ-5FVafX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 xml:space="preserve">e </w:t>
            </w:r>
            <w:r>
              <w:rPr>
                <w:lang w:val="en-US"/>
              </w:rPr>
              <w:t>étape 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Choisissez des spots et faites les exercices correspondant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Wahl zwischen A, B und C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KV  7 </w:t>
            </w:r>
            <w:r>
              <w:rPr>
                <w:lang w:val="en-US"/>
              </w:rPr>
              <w:t>les stratégies publicitaires I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</w:t>
            </w:r>
            <w:r>
              <w:rPr>
                <w:lang w:val="fr-FR"/>
              </w:rPr>
              <w:t>exercices A,B,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pots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Käse : Bresso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ttp://www.youtube.com/watch?v=YWwnh77Bd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s:</w:t>
            </w:r>
          </w:p>
          <w:p>
            <w:pPr>
              <w:pStyle w:val="Normal"/>
              <w:rPr/>
            </w:pPr>
            <w:r>
              <w:rPr>
                <w:b/>
              </w:rPr>
              <w:t>Volkswagen 1:</w:t>
            </w:r>
          </w:p>
          <w:p>
            <w:pPr>
              <w:pStyle w:val="Normal"/>
              <w:rPr/>
            </w:pPr>
            <w:r>
              <w:rPr/>
              <w:t>http://www.youtube.com/watch?v=9cAKpaN9-XA</w:t>
            </w:r>
          </w:p>
          <w:p>
            <w:pPr>
              <w:pStyle w:val="Normal"/>
              <w:rPr/>
            </w:pPr>
            <w:r>
              <w:rPr>
                <w:b/>
              </w:rPr>
              <w:t>Volkswagen 2:</w:t>
            </w:r>
          </w:p>
          <w:p>
            <w:pPr>
              <w:pStyle w:val="Normal"/>
              <w:rPr/>
            </w:pPr>
            <w:r>
              <w:rPr/>
              <w:t>http://www.youtube.com/watch?v=GpaTRrPx_V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l Corsa: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youtube.com/watch?v=dkNNbNNA4Kw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Opel Corsa Édition 111 an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youtube.com/watch?v=26FgHKKpTq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arfum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el No. 5 Audrey Tatou</w:t>
            </w:r>
          </w:p>
          <w:p>
            <w:pPr>
              <w:pStyle w:val="Normal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http://www.youtube.com/watch?v=4VQRL59EXS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co Mademoiselle Keira Knightley </w:t>
            </w:r>
          </w:p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http://www.youtube.com/watch?v=meGt7q7sdlI&amp;feature=related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KV 2 Redemitte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  <w:r>
              <w:rPr>
                <w:vertAlign w:val="superscript"/>
              </w:rPr>
              <w:t xml:space="preserve">e </w:t>
            </w:r>
            <w:r>
              <w:rPr/>
              <w:t>étape b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Complétez le filet à mo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en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estellung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V Bsp. für Werbestrategien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V 8 les stratégies publicitaires II mind-map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 zu KV 8</w:t>
            </w:r>
          </w:p>
        </w:tc>
      </w:tr>
      <w:tr>
        <w:trPr/>
        <w:tc>
          <w:tcPr>
            <w:tcW w:w="1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lang w:val="en-US"/>
              </w:rPr>
              <w:t xml:space="preserve">                 </w:t>
            </w:r>
            <w:r>
              <w:rPr>
                <w:b/>
              </w:rPr>
              <w:t>Ziel/ objectif:   seine Meinung über Werbung äußern   donner son avis sur la publicité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  <w:r>
              <w:rPr>
                <w:vertAlign w:val="superscript"/>
              </w:rPr>
              <w:t>e</w:t>
            </w:r>
            <w:r>
              <w:rPr/>
              <w:t xml:space="preserve"> étap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gardez le spot &lt;&lt;Renault Mégane&gt;&gt;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e quelles stratégies est-ce que la pub se sert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`est-ce qui vous surprend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nnez votre avis sur ce spot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Préparez des questions que vous aimeriez poser à vos partenaires françai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Les  Allemands, posez des questions à vos partenaires français et vice ver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Plen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pot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lang w:val="fr-FR"/>
              </w:rPr>
              <w:t xml:space="preserve"> </w:t>
            </w:r>
            <w:hyperlink r:id="rId10">
              <w:r>
                <w:rPr>
                  <w:rStyle w:val="InternetLink"/>
                </w:rPr>
                <w:t>http://www.youtube.com/watch?v=zi92hPpA45E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 xml:space="preserve">KV 2 Redemittel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9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>étap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gardez le spot. Faites une liste des stéréotypes dont on se sert.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Comment est-ce que vous trouvez ce spot 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upplémentaire:</w:t>
            </w:r>
          </w:p>
          <w:p>
            <w:pPr>
              <w:pStyle w:val="Normal"/>
              <w:rPr/>
            </w:pPr>
            <w:r>
              <w:rPr/>
              <w:t>karambolage: Dirndl; B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Échangez vos opin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rtikel zur Erläuterung hinzuziehen </w:t>
            </w:r>
            <w:hyperlink r:id="rId11">
              <w:r>
                <w:rPr>
                  <w:rStyle w:val="InternetLink"/>
                </w:rPr>
                <w:t>http://www.welt.de/kultur/article108347308/Rollende-Denkmaeler-und-Frankreichs-Unsicherheit.html</w:t>
              </w:r>
            </w:hyperlink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youtube.com/</w:t>
              </w:r>
            </w:hyperlink>
          </w:p>
          <w:p>
            <w:pPr>
              <w:pStyle w:val="Normal"/>
              <w:rPr/>
            </w:pPr>
            <w:r>
              <w:rPr/>
              <w:t>watch?v=GMQnPWjK5pE</w:t>
            </w:r>
          </w:p>
          <w:p>
            <w:pPr>
              <w:pStyle w:val="Normal"/>
              <w:rPr/>
            </w:pPr>
            <w:r>
              <w:rPr/>
              <w:t>KV 2 Redemittel</w:t>
            </w:r>
          </w:p>
          <w:p>
            <w:pPr>
              <w:pStyle w:val="Normal"/>
              <w:rPr/>
            </w:pPr>
            <w:r>
              <w:rPr/>
              <w:t xml:space="preserve">zweisprachige Wörterbücher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Werbung als Spiegel von Stereotypen</w:t>
            </w:r>
          </w:p>
        </w:tc>
      </w:tr>
      <w:tr>
        <w:trPr/>
        <w:tc>
          <w:tcPr>
            <w:tcW w:w="1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iel/ objectif:                              Wettbewerb :  einen eigenen Spot/ eine eigene Printanzeige kreieren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</w:t>
            </w:r>
            <w:r>
              <w:rPr>
                <w:b/>
                <w:lang w:val="en-US"/>
              </w:rPr>
              <w:t>concours: créer un spot/ une annonc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10</w:t>
            </w:r>
            <w:r>
              <w:rPr>
                <w:vertAlign w:val="superscript"/>
                <w:lang w:val="fr-FR"/>
              </w:rPr>
              <w:t xml:space="preserve">e </w:t>
            </w:r>
            <w:r>
              <w:rPr>
                <w:lang w:val="fr-FR"/>
              </w:rPr>
              <w:t xml:space="preserve">étape: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Les Allemands :  Préparez un concours en créant un spot pour un séjour en France (un séjour linguistique, un stage,  un bénévolat social, des études etc.) et vice ver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Les Allemands : Préparez un concours en créant un spot pour un produit typiquement français et vice versa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11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tape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ez vos spots  et évaluez-les.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enum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KV 9 Evaluationsbög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12</w:t>
            </w:r>
            <w:r>
              <w:rPr>
                <w:vertAlign w:val="superscript"/>
                <w:lang w:val="fr-FR"/>
              </w:rPr>
              <w:t xml:space="preserve">e </w:t>
            </w:r>
            <w:r>
              <w:rPr>
                <w:lang w:val="fr-FR"/>
              </w:rPr>
              <w:t>étape 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Remise des pri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Plen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Preise (Bücher etc.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arte.tv/de/archive_155824.html" TargetMode="External"/><Relationship Id="rId3" Type="http://schemas.openxmlformats.org/officeDocument/2006/relationships/hyperlink" Target="http://www.fplusd.org/arbeit-und-beruf/" TargetMode="External"/><Relationship Id="rId4" Type="http://schemas.openxmlformats.org/officeDocument/2006/relationships/hyperlink" Target="http://www.youtube.com/watch?v=XpWRSowyVS4" TargetMode="External"/><Relationship Id="rId5" Type="http://schemas.openxmlformats.org/officeDocument/2006/relationships/hyperlink" Target="http://www.youtube.com/watch?v=4E4w7UYy1c8" TargetMode="External"/><Relationship Id="rId6" Type="http://schemas.openxmlformats.org/officeDocument/2006/relationships/hyperlink" Target="http://www.youtube.com/watch?v=ktZ-5FVafXA" TargetMode="External"/><Relationship Id="rId7" Type="http://schemas.openxmlformats.org/officeDocument/2006/relationships/hyperlink" Target="http://www.youtube.com/watch?v=dkNNbNNA4Kw" TargetMode="External"/><Relationship Id="rId8" Type="http://schemas.openxmlformats.org/officeDocument/2006/relationships/hyperlink" Target="http://www.youtube.com/watch?v=4VQRL59EXSU" TargetMode="External"/><Relationship Id="rId9" Type="http://schemas.openxmlformats.org/officeDocument/2006/relationships/hyperlink" Target="http://www.youtube.com/watch?v=meGt7q7sdlI&amp;feature=related" TargetMode="External"/><Relationship Id="rId10" Type="http://schemas.openxmlformats.org/officeDocument/2006/relationships/hyperlink" Target="http://www.youtube.com/watch?v=zi92hPpA45E" TargetMode="External"/><Relationship Id="rId11" Type="http://schemas.openxmlformats.org/officeDocument/2006/relationships/hyperlink" Target="http://www.welt.de/kultur/article108347308/Rollende-Denkmaeler-und-Frankreichs-Unsicherheit.html" TargetMode="External"/><Relationship Id="rId12" Type="http://schemas.openxmlformats.org/officeDocument/2006/relationships/hyperlink" Target="http://www.youtube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13:00Z</dcterms:created>
  <dc:creator>Admin</dc:creator>
  <dc:description/>
  <cp:keywords/>
  <dc:language>en-US</dc:language>
  <cp:lastModifiedBy>Isabel</cp:lastModifiedBy>
  <dcterms:modified xsi:type="dcterms:W3CDTF">2013-02-15T14:41:00Z</dcterms:modified>
  <cp:revision>60</cp:revision>
  <dc:subject/>
  <dc:title/>
</cp:coreProperties>
</file>