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Übersicht</w:t>
      </w:r>
      <w:r>
        <w:rPr/>
        <w:t xml:space="preserve"> Werbespots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9"/>
        <w:gridCol w:w="789"/>
        <w:gridCol w:w="1915"/>
        <w:gridCol w:w="2367"/>
        <w:gridCol w:w="2390"/>
        <w:gridCol w:w="2280"/>
      </w:tblGrid>
      <w:tr>
        <w:trPr/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rodukt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aue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Zielgruppe/ Land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Handlung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trategie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Zielsetzungen/ Einsatzmöglichkeiten im Unterricht:</w:t>
            </w:r>
          </w:p>
        </w:tc>
      </w:tr>
      <w:tr>
        <w:trPr/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frz. Käse: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vache qui rit (1984)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http://www.youtube.com/watch?v=ktZ-5FVafXA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: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rz. Käsekonsumente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tting: Filmstudio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Casting:  Suche nach dem Werbestar unter den Käsen, der schließlich gefunden wird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zigartigkeit des Produktes wird herausgestellt (USP), in Kombination mit Humor</w:t>
            </w:r>
          </w:p>
          <w:p>
            <w:pPr>
              <w:pStyle w:val="Normal"/>
              <w:rPr/>
            </w:pPr>
            <w:r>
              <w:rPr/>
              <w:t>Musik: div. Sequenzen, die Handlung unterstreichen</w:t>
            </w:r>
          </w:p>
          <w:p>
            <w:pPr>
              <w:pStyle w:val="Normal"/>
              <w:rPr/>
            </w:pPr>
            <w:r>
              <w:rPr/>
              <w:t>Sprache: Französisch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fr-FR"/>
              </w:rPr>
              <w:t xml:space="preserve">Slogan: &lt;&lt;La vache qui rit. </w:t>
            </w:r>
            <w:r>
              <w:rPr>
                <w:lang w:val="en-US"/>
              </w:rPr>
              <w:t>Le fromage à part.&gt;&gt;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ewusstmachung von Werbestrategien</w:t>
            </w:r>
          </w:p>
        </w:tc>
      </w:tr>
      <w:tr>
        <w:trPr/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vache qui rit (1989)</w:t>
            </w:r>
          </w:p>
          <w:p>
            <w:pPr>
              <w:pStyle w:val="Normal"/>
              <w:rPr/>
            </w:pPr>
            <w:r>
              <w:rPr/>
              <w:t>http://www.youtube.com/watch?v=4E4w7UYy1c8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: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rz. Käsekonsumente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: Ba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uche nach/ Warten auf den Star unter den Käsen, der schließlich in der Limousine vorfährt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zigartigkeit des Produktes wird herausgestellt (USP), in Kombination mit Humor</w:t>
            </w:r>
          </w:p>
          <w:p>
            <w:pPr>
              <w:pStyle w:val="Normal"/>
              <w:rPr/>
            </w:pPr>
            <w:r>
              <w:rPr/>
              <w:t>Musik: &lt;&lt;Only you.&gt;&gt;</w:t>
            </w:r>
          </w:p>
          <w:p>
            <w:pPr>
              <w:pStyle w:val="Normal"/>
              <w:rPr/>
            </w:pPr>
            <w:r>
              <w:rPr/>
              <w:t>Sprache: Französisch</w:t>
            </w:r>
          </w:p>
          <w:p>
            <w:pPr>
              <w:pStyle w:val="Normal"/>
              <w:spacing w:before="0" w:after="200"/>
              <w:rPr>
                <w:lang w:val="fr-FR"/>
              </w:rPr>
            </w:pPr>
            <w:r>
              <w:rPr>
                <w:lang w:val="fr-FR"/>
              </w:rPr>
              <w:t>Slogan: &lt;&lt;Le fromage à part.&gt;&gt;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fr-FR"/>
              </w:rPr>
            </w:pPr>
            <w:r>
              <w:rPr>
                <w:lang w:val="fr-FR"/>
              </w:rPr>
              <w:t xml:space="preserve">Vertiefung : </w:t>
            </w:r>
            <w:r>
              <w:rPr/>
              <w:t>Bewusstmachung von Werbestrategien</w:t>
            </w:r>
          </w:p>
        </w:tc>
      </w:tr>
      <w:tr>
        <w:trPr/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esso </w:t>
            </w:r>
          </w:p>
          <w:p>
            <w:pPr>
              <w:pStyle w:val="Normal"/>
              <w:rPr/>
            </w:pPr>
            <w:r>
              <w:rPr/>
              <w:t>http://www.youtube.com/watch?v=YWwnh77BdX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: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t. Käsekonsumenten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: Haus auf dem Land: Küche/ Garte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Fotoalbum „Bresso traditionelle“ wird aufgeschlagen:  Junge mit Baskenmütze sieht zwei Frauen aus seiner Familie durch das Küchenfenster bei der liebevollen  Bresso-Herstellung zu,  bekommt durch das Fenster Bresso gereicht, Schnitt: Jahre später genießt der nun ältere Mann mit Baskenmütze mit seiner Familie im Garten vor dem Haus Bresso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otionen (glückliche Kindheitserinnerungen werden geweckt, Idylle auf dem Land, soziales Glück)</w:t>
            </w:r>
          </w:p>
          <w:p>
            <w:pPr>
              <w:pStyle w:val="Normal"/>
              <w:rPr/>
            </w:pPr>
            <w:r>
              <w:rPr/>
              <w:t>traditionelles, zeitlos beliebtes  Produkt wird am Ende eingeblende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usik: Edith Piaf: La vie en rose</w:t>
            </w:r>
          </w:p>
          <w:p>
            <w:pPr>
              <w:pStyle w:val="Normal"/>
              <w:spacing w:before="0" w:after="2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ewusstmachung von Werbestrategien und Stereotypen in der Werbung</w:t>
            </w:r>
          </w:p>
        </w:tc>
      </w:tr>
      <w:tr>
        <w:trPr/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Albray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http://www.youtube.com/watch?v=XpWRSowyVS4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: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utsche Käsekonsumente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: Crèmerie Frankreich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t. Touristenpaar entdeckt  St. Albray und genießt ihn; älterer Mann und kleiner Junge mit Baskenmütze treffen Vorbereitungen für  „ la fête de Saint-Albray“; die Verständigung gelingt u.a. dank der außergewöhnlichen Form des Käse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ndes dt. Paar, die in Frk. Urlaub machen und das frz. savoir vivre erleben möchten</w:t>
            </w:r>
          </w:p>
          <w:p>
            <w:pPr>
              <w:pStyle w:val="Normal"/>
              <w:rPr/>
            </w:pPr>
            <w:r>
              <w:rPr/>
              <w:t>Frz. mit Baskenmütze (aus drei Generationen)</w:t>
            </w:r>
          </w:p>
          <w:p>
            <w:pPr>
              <w:pStyle w:val="Normal"/>
              <w:rPr/>
            </w:pPr>
            <w:r>
              <w:rPr/>
              <w:t>Mann u. Frau stellen Qualitäten des Käses heraus , während sie ihn genießen</w:t>
            </w:r>
          </w:p>
          <w:p>
            <w:pPr>
              <w:pStyle w:val="Normal"/>
              <w:rPr/>
            </w:pPr>
            <w:r>
              <w:rPr/>
              <w:t>traditionelles Produkt, trägt bei zur Völkerverständigung</w:t>
            </w:r>
          </w:p>
          <w:p>
            <w:pPr>
              <w:pStyle w:val="Normal"/>
              <w:rPr/>
            </w:pPr>
            <w:r>
              <w:rPr/>
              <w:t>Musik: typ frz. Geigen- u. Akkordeonmusik im Hintergrund</w:t>
            </w:r>
          </w:p>
          <w:p>
            <w:pPr>
              <w:pStyle w:val="Normal"/>
              <w:rPr/>
            </w:pPr>
            <w:r>
              <w:rPr/>
              <w:t>Sprachen: Deutsch und Französisch</w:t>
            </w:r>
          </w:p>
          <w:p>
            <w:pPr>
              <w:pStyle w:val="Normal"/>
              <w:rPr/>
            </w:pPr>
            <w:r>
              <w:rPr/>
              <w:t>Slogan:&lt;&lt;L`original de France.</w:t>
            </w:r>
          </w:p>
          <w:p>
            <w:pPr>
              <w:pStyle w:val="Normal"/>
              <w:rPr/>
            </w:pPr>
            <w:r>
              <w:rPr/>
              <w:t>Saint-Albray, das Original mit den runden Ecken.&gt;&gt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wusstmachung von Stereotypen in der Werbung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Parfüm Chanel No. 5 (seit 1921) / Coco Mademoiselle: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Audrey Tatou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http://www.youtube.com/watch?v=4VQRL59EXSU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: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rauen und Männer weltweit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: im Orientexpress nach Istanbul; div. Schauplätze in Istanbu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unge schöne Frau und junger schöner Mann begegnen sich im Zug:  er fühlt sich von ihrem Parfüm angezogen, beide wagen es nicht, aufeinander zuzugehen,  sie begegnen sich flüchtig in Istanbul wieder, finden aber erst ganz am Ende zusammen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nlichkeit, Parfüm macht begehrenswert</w:t>
            </w:r>
          </w:p>
          <w:p>
            <w:pPr>
              <w:pStyle w:val="Normal"/>
              <w:rPr/>
            </w:pPr>
            <w:r>
              <w:rPr/>
              <w:t xml:space="preserve">Musik: Hintergrundgeräusche, nur Geigenmusik, als die beiden sich das erste Mal begegnen </w:t>
            </w:r>
          </w:p>
          <w:p>
            <w:pPr>
              <w:pStyle w:val="Normal"/>
              <w:rPr/>
            </w:pPr>
            <w:r>
              <w:rPr/>
              <w:t>mysteriöse Musik, wenn Flacon und Spiegelung des Flacons gezeigt wir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Ende Musik: &lt;&lt;I`m a fool to want you...&gt;&gt;</w:t>
            </w:r>
          </w:p>
          <w:p>
            <w:pPr>
              <w:pStyle w:val="Normal"/>
              <w:rPr/>
            </w:pPr>
            <w:r>
              <w:rPr/>
              <w:t>Sprache: &lt;&lt;Passeport, svp.&gt;&gt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logan:&lt;&lt;Chanel, Number  5.&gt;&gt; CC als Mosaik auf dem Bode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ewusstmachung von Werbestrategien und Stereotypen 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fr-FR"/>
              </w:rPr>
              <w:t>Förderung der Sprech- und Schreibkompetenz</w:t>
            </w:r>
          </w:p>
        </w:tc>
      </w:tr>
      <w:tr>
        <w:trPr/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Keira Knightley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http://www.youtube.com/watch?v=meGt7q7sdlI&amp;feature=related</w:t>
              </w:r>
            </w:hyperlink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: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sbes. junge Frauen und Männer weltweit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: Pari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unge schöne Frau wacht in ihrem Bett auf, erster Blick gilt dem Flacon, sie trägt Parfüm auf,  braust mit dem Motorrad durch Paris zu einem Fotoshooting (im Motorradanzug) , gewinnt Rennen an der Ampel gegen mehrere Männer, flirtet mit dem Fotografen, macht sich im letzten Moment aber wieder mit dem Motorrad auf und davon, der Fotograf sieht ihr nach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öne junge Frau sehr emanzipiert, eigenwillig und unabhängig, aber gleichzeitig  sehr sinnlich und begehrenswe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sik (Frauenstimme): „This is  a man`s world.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ogan: “Coco Mademoiselle. Chanel.”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urchbrechung von Stereotype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örderung der Sprech- und Schreibkompetenz</w:t>
            </w:r>
          </w:p>
          <w:p>
            <w:pPr>
              <w:pStyle w:val="Normal"/>
              <w:rPr/>
            </w:pPr>
            <w:r>
              <w:rPr/>
              <w:t>Musik in den Fokus rücken: Vgl. Liedtext mit Spot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 xml:space="preserve">Vgl. des Frauenbildes mit z.B.  </w:t>
            </w:r>
            <w:r>
              <w:rPr>
                <w:lang w:val="en-US"/>
              </w:rPr>
              <w:t>Nicole Kidman spot für Chanel No. 5</w:t>
            </w:r>
          </w:p>
        </w:tc>
      </w:tr>
      <w:tr>
        <w:trPr/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utos: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kswagen 1</w:t>
            </w:r>
          </w:p>
          <w:p>
            <w:pPr>
              <w:pStyle w:val="Normal"/>
              <w:rPr/>
            </w:pPr>
            <w:r>
              <w:rPr/>
              <w:t>http://www.youtube.com/watch?v=GpaTRrPx_Vw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: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rz. AutokäuferInne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: Geburtstagsparty im Garten; beim Volkswagenhändler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ädchen freut sich riesig über Geburtstagsgeschenk, genauso wie Jahre später über neuen Volkswagen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dliche Freude wird beim Kauf eines Volkswagens wiederentdeckt</w:t>
            </w:r>
          </w:p>
          <w:p>
            <w:pPr>
              <w:pStyle w:val="Normal"/>
              <w:rPr/>
            </w:pPr>
            <w:r>
              <w:rPr/>
              <w:t>nur Hintergrundgeräusche</w:t>
            </w:r>
          </w:p>
          <w:p>
            <w:pPr>
              <w:pStyle w:val="Normal"/>
              <w:rPr/>
            </w:pPr>
            <w:r>
              <w:rPr/>
              <w:t>Stimme Mädchen/ Frau: &lt;&lt;Ah. C`est mon cadeau.&gt;&gt;</w:t>
            </w:r>
          </w:p>
          <w:p>
            <w:pPr>
              <w:pStyle w:val="Normal"/>
              <w:rPr/>
            </w:pPr>
            <w:r>
              <w:rPr/>
              <w:t>Informationen auf Frz. in Wort und Schrift zu Preis u. bes. Ausstattung (Aktion)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Slogan :&lt;&lt;Renouez avec le plaisir.&gt;&gt;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ewusstmachung von Werbestrategien, Förderung der Sprechkompetenz</w:t>
            </w:r>
          </w:p>
        </w:tc>
      </w:tr>
      <w:tr>
        <w:trPr/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kswagen 2</w:t>
            </w:r>
          </w:p>
          <w:p>
            <w:pPr>
              <w:pStyle w:val="Normal"/>
              <w:rPr/>
            </w:pPr>
            <w:r>
              <w:rPr/>
              <w:t>http://www.youtube.com/watch?v=9cAKpaN9-X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: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rz. Autokäufe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: Weihnachtsbaum im Wohnzimmer; beim Volkswagenhändler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unge freut sich riesig über Weihnachtssgeschenk, genauso wie Jahre später über neuen Volkswagen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ndliche Freude wird beim Kauf eines Volkswagens wiederentdeckt </w:t>
            </w:r>
          </w:p>
          <w:p>
            <w:pPr>
              <w:pStyle w:val="Normal"/>
              <w:rPr/>
            </w:pPr>
            <w:r>
              <w:rPr/>
              <w:t>nur Hintergrundgeräusche.</w:t>
            </w:r>
          </w:p>
          <w:p>
            <w:pPr>
              <w:pStyle w:val="Normal"/>
              <w:rPr>
                <w:lang w:val="fr-FR"/>
              </w:rPr>
            </w:pPr>
            <w:r>
              <w:rPr/>
              <w:t>Stimme Junge/ Mann: &lt;&lt;Oui !!! [...]</w:t>
            </w:r>
            <w:r>
              <w:rPr>
                <w:lang w:val="fr-FR"/>
              </w:rPr>
              <w:t>&gt;&gt;</w:t>
            </w:r>
          </w:p>
          <w:p>
            <w:pPr>
              <w:pStyle w:val="Normal"/>
              <w:rPr/>
            </w:pPr>
            <w:r>
              <w:rPr/>
              <w:t>Informationen auf Frz. in Wort und Schrift zu Preis u. bes. Ausstattung (Aktion)</w:t>
            </w:r>
          </w:p>
          <w:p>
            <w:pPr>
              <w:pStyle w:val="Normal"/>
              <w:spacing w:before="0" w:after="200"/>
              <w:rPr>
                <w:lang w:val="fr-FR"/>
              </w:rPr>
            </w:pPr>
            <w:r>
              <w:rPr>
                <w:lang w:val="fr-FR"/>
              </w:rPr>
              <w:t>Slogan :&lt;&lt;Renouez avec le plaisir.&gt;&gt;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wusstmachung von Werbestrategien; unterschiedliche Zielgruppen bedienen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örderung der Sprechkompetenz</w:t>
            </w:r>
          </w:p>
        </w:tc>
      </w:tr>
      <w:tr>
        <w:trPr/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uvelle pub Opel Corsa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00"/>
                  <w:u w:val="none"/>
                </w:rPr>
                <w:t>http://www.youtube.com/watch?v=dkNNbNNA4Kw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: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rz. AutokäuferInne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: beim Opelhändler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frz. Verkäufer preist Kundin Auto an, sie setzt sich ans Steuer und erschrickt über die drei deutschen jungen Männer auf der Rückbank, die für Garantie und Kundenbetreuung stehen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ät made in Germany zs mit Sex sells (dt. Männer), Humor</w:t>
            </w:r>
          </w:p>
          <w:p>
            <w:pPr>
              <w:pStyle w:val="Normal"/>
              <w:rPr/>
            </w:pPr>
            <w:r>
              <w:rPr/>
              <w:t>Sprache: Französisch-Deutsch</w:t>
            </w:r>
          </w:p>
          <w:p>
            <w:pPr>
              <w:pStyle w:val="Normal"/>
              <w:rPr>
                <w:lang w:val="fr-FR"/>
              </w:rPr>
            </w:pPr>
            <w:r>
              <w:rPr/>
              <w:t xml:space="preserve">Günther/ Hans/ Jürgen: &lt;&lt;Guten Tag.&gt;&gt; Jürgen: &lt;&lt; </w:t>
            </w:r>
            <w:r>
              <w:rPr>
                <w:lang w:val="fr-FR"/>
              </w:rPr>
              <w:t>Et moi, je suis Jürgen.&gt;&gt;</w:t>
            </w:r>
          </w:p>
          <w:p>
            <w:pPr>
              <w:pStyle w:val="Normal"/>
              <w:rPr>
                <w:lang w:val="fr-FR"/>
              </w:rPr>
            </w:pPr>
            <w:r>
              <w:rPr/>
              <w:t>Frau:&lt;&lt;Oui, je vais le prendre.&gt;&gt;</w:t>
            </w:r>
          </w:p>
          <w:p>
            <w:pPr>
              <w:pStyle w:val="Normal"/>
              <w:rPr/>
            </w:pPr>
            <w:r>
              <w:rPr/>
              <w:t>zahlreiche Zusatzinformationen in frz. Untertitel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logan:&lt;&lt;Opel, wir leben Autos.&gt;&gt;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wusstmachung von Stereotypen in der Werbung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örderung der Sprech- und Schreibkompetenz</w:t>
            </w:r>
          </w:p>
        </w:tc>
      </w:tr>
      <w:tr>
        <w:trPr/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l Corsa Edition 111 Jahre</w:t>
            </w:r>
          </w:p>
          <w:p>
            <w:pPr>
              <w:pStyle w:val="Normal"/>
              <w:rPr/>
            </w:pPr>
            <w:r>
              <w:rPr/>
              <w:t>http://www.youtube.com/watch?v=26FgHKKpTq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: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rz. Autokäufe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: Fernsehstudi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erkäufer preist Auto an und erklärt technische Einzelheiten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t. Ingenieurskunst/ Qualität/ Zuverlässigkeit für die frz. Autofahrer </w:t>
            </w:r>
          </w:p>
          <w:p>
            <w:pPr>
              <w:pStyle w:val="Normal"/>
              <w:rPr/>
            </w:pPr>
            <w:r>
              <w:rPr/>
              <w:t>Radio wird kurz angespielt</w:t>
            </w:r>
          </w:p>
          <w:p>
            <w:pPr>
              <w:pStyle w:val="Normal"/>
              <w:rPr/>
            </w:pPr>
            <w:r>
              <w:rPr/>
              <w:t>Sprache : Französisch-Deutsch, frz. Untertitel</w:t>
            </w:r>
          </w:p>
          <w:p>
            <w:pPr>
              <w:pStyle w:val="Normal"/>
              <w:rPr/>
            </w:pPr>
            <w:r>
              <w:rPr/>
              <w:t>Preis wird von Verkäufer auf Frz. gesagt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fr-FR"/>
              </w:rPr>
            </w:pPr>
            <w:r>
              <w:rPr>
                <w:lang w:val="fr-FR"/>
              </w:rPr>
              <w:t>Slogan: &lt;&lt;Pas besoin de parler l`allemand pour comprendre que cette Opel est  une vraie voiture allemande.&gt;&gt;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wusstmachung von Stereotypen in der Werbung,</w:t>
            </w:r>
          </w:p>
          <w:p>
            <w:pPr>
              <w:pStyle w:val="Normal"/>
              <w:rPr/>
            </w:pPr>
            <w:r>
              <w:rPr/>
              <w:t>Förderung der Sprechkompetenz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ault Mégan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7">
              <w:r>
                <w:rPr>
                  <w:rStyle w:val="InternetLink"/>
                  <w:color w:val="000000"/>
                  <w:u w:val="none"/>
                </w:rPr>
                <w:t>http://www.youtube.com/watch?v=zi92hPpA45E</w:t>
              </w:r>
            </w:hyperlink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: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rz. Autokäufe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: Fernsehstudi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erkäufer preist Auto an und erklärt technische Einzelheiten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. Markenqualität übertragen auf frz. Produkt</w:t>
            </w:r>
          </w:p>
          <w:p>
            <w:pPr>
              <w:pStyle w:val="Normal"/>
              <w:rPr/>
            </w:pPr>
            <w:r>
              <w:rPr/>
              <w:t xml:space="preserve">dt-frz. Mischsprache, überwiegend auf Frz. , im Dt. falsche  Artikel , kleine verständliche Wörter, frz. Akzent, frz. Untertitel; </w:t>
            </w:r>
          </w:p>
          <w:p>
            <w:pPr>
              <w:pStyle w:val="Normal"/>
              <w:rPr/>
            </w:pPr>
            <w:r>
              <w:rPr/>
              <w:t>Verkäufer: &lt;&lt;Ich bin ein Berliner.&gt;&gt;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Slogan:&lt;&lt;Renault, la qualité version française.&gt;&gt;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erkäufer : &lt;&lt;Ja, ja ,ja.&gt;&gt;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bertragung von dt. Stereotypen in der Werbung auf ein frz. Produkt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oën C5</w:t>
            </w:r>
          </w:p>
          <w:p>
            <w:pPr>
              <w:pStyle w:val="Normal"/>
              <w:rPr/>
            </w:pPr>
            <w:r>
              <w:rPr/>
              <w:t>http://www.youtube.com/watch?v=GMQnPWjK5p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: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ritische Autokäufe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:</w:t>
            </w:r>
          </w:p>
          <w:p>
            <w:pPr>
              <w:pStyle w:val="Normal"/>
              <w:rPr/>
            </w:pPr>
            <w:r>
              <w:rPr/>
              <w:t>Winter: Fahrt vom heimischen Schloss über bayrisches Dorf bis zum Brandenburger Tor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totyp des Teutonen genießt die Fahrt  in seinem neuen C5 ; zahlreiche Anspielungen auf Klischees über Dt. , auf Nazizeit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. Markenqualität übertragen auf frz. Produkt</w:t>
            </w:r>
          </w:p>
          <w:p>
            <w:pPr>
              <w:pStyle w:val="Normal"/>
              <w:rPr/>
            </w:pPr>
            <w:r>
              <w:rPr/>
              <w:t>Spiel mit dt. Stereotypen u. Mythen: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Musik: Wagners Walküre</w:t>
            </w:r>
          </w:p>
          <w:p>
            <w:pPr>
              <w:pStyle w:val="Normal"/>
              <w:rPr/>
            </w:pPr>
            <w:r>
              <w:rPr/>
              <w:t>Slogan: &lt;&lt;The new Citroën C 5, un mistakeably German.&gt;&gt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usatz (mit Asterisk): &lt;&lt;Made in France.&gt;&gt;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bertragung von dt. Stereotypen in der Werbung auf ein frz. Produkt für dritte Zielgrupp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ind w:left="1440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ktZ-5FVafXA" TargetMode="External"/><Relationship Id="rId3" Type="http://schemas.openxmlformats.org/officeDocument/2006/relationships/hyperlink" Target="http://www.youtube.com/watch?v=XpWRSowyVS4" TargetMode="External"/><Relationship Id="rId4" Type="http://schemas.openxmlformats.org/officeDocument/2006/relationships/hyperlink" Target="http://www.youtube.com/watch?v=4VQRL59EXSU" TargetMode="External"/><Relationship Id="rId5" Type="http://schemas.openxmlformats.org/officeDocument/2006/relationships/hyperlink" Target="http://www.youtube.com/watch?v=meGt7q7sdlI&amp;feature=related" TargetMode="External"/><Relationship Id="rId6" Type="http://schemas.openxmlformats.org/officeDocument/2006/relationships/hyperlink" Target="http://www.youtube.com/watch?v=dkNNbNNA4Kw" TargetMode="External"/><Relationship Id="rId7" Type="http://schemas.openxmlformats.org/officeDocument/2006/relationships/hyperlink" Target="http://www.youtube.com/watch?v=zi92hPpA45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2:25:00Z</dcterms:created>
  <dc:creator>Admin</dc:creator>
  <dc:description/>
  <cp:keywords/>
  <dc:language>en-US</dc:language>
  <cp:lastModifiedBy>Isabel</cp:lastModifiedBy>
  <dcterms:modified xsi:type="dcterms:W3CDTF">2013-02-15T12:30:00Z</dcterms:modified>
  <cp:revision>23</cp:revision>
  <dc:subject/>
  <dc:title/>
</cp:coreProperties>
</file>