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s stratégies publicitaires II</w:t>
      </w:r>
    </w:p>
    <w:p>
      <w:pPr>
        <w:pStyle w:val="Normal"/>
        <w:ind w:left="4248" w:firstLine="708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e quels moyens est- ce que la publicité se sert pour manipuler les consommateurs pour qu`ils adoptent une attitude positive envers un certain produit et, à la fin, achètent le produit? 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a pub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ut attirer l’attention à l’aide d’images (choquantes), de couleurs, de stimuli déclencheurs comme la sensualité ou le mignon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e avec les emotion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éveille des désirs cachés (de beauté, de jeunesse, de santé, de bonheur social, de sécurité, de succès, d’augmenter son prestige social, de souvenirs d’une enfance heureuse etc.)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ée de nouveaux désir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 sert de l’humour, de la provocation ou du cho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ésente des stars qui sert de modèle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ésente des types normaux auquels le client peut s’identifier facilement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ggère qu’ il faut posséder des marques pour être heureux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e avec la langue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ue avec les clichés et les stéréotypes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ici quelques exemples 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Travaillez à deux. Choisissez un des exercices suivants (A, B ou C) :</w:t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03"/>
        <w:gridCol w:w="1558"/>
        <w:gridCol w:w="1012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56"/>
                <w:szCs w:val="56"/>
                <w:lang w:val="fr-FR" w:eastAsia="de-DE"/>
              </w:rPr>
              <w:t>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produi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durée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ce qu`il faut faire 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1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Volkswagen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</w:r>
          </w:p>
        </w:tc>
        <w:tc>
          <w:tcPr>
            <w:tcW w:w="10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>méthode &lt;&lt;Pr</w:t>
            </w:r>
            <w:r>
              <w:rPr>
                <w:rFonts w:eastAsia="Arial Unicode MS" w:cs="Arial Unicode MS"/>
                <w:sz w:val="24"/>
                <w:szCs w:val="24"/>
                <w:lang w:val="fr-FR" w:eastAsia="de-DE"/>
              </w:rPr>
              <w:t>ête-moi tes yeux &gt;&gt;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de-DE"/>
              </w:rPr>
              <w:t>Chacun de vous regarde un des deux spots sans le  son pendant que l`autre ne regarde pas. Celui qui regarde raconte à son partenaire ce qui se pas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 xml:space="preserve">Quelles émotions sont évoquées par ce spot 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>Regardez encore une fois les deux spots, cette fois-ci avec le 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 xml:space="preserve">Quelles parties du spot (images, paroles, slogans etc.) contribuent à cette évocation 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Expliquez le parallélisme des deux spots. Pourquoi est-ce qu`on a produit deux spots comparabl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de-DE"/>
              </w:rPr>
              <w:t>Imaginez les pensées des gens qui observent la scène. Rédigez des monologues intérieurs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1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Volkswagen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40</w:t>
            </w:r>
          </w:p>
        </w:tc>
        <w:tc>
          <w:tcPr>
            <w:tcW w:w="10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2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 xml:space="preserve">Bresso Käs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00 - 0:24</w:t>
            </w:r>
          </w:p>
        </w:tc>
        <w:tc>
          <w:tcPr>
            <w:tcW w:w="10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Regardez séparément les deux parties du spot avec le son. Après, racontez à votre partenaire tout ce que vous avez observé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 xml:space="preserve">Quelles émotions sont évoquées par ce spot 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Par quels moyens 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Quelle est, selon vous, la cible de ce spot ? Le public allemand ou français ? Justifiez vos répons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2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Bresso Kä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25 - 0:39</w:t>
            </w:r>
          </w:p>
        </w:tc>
        <w:tc>
          <w:tcPr>
            <w:tcW w:w="10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fr-FR" w:eastAsia="de-DE"/>
              </w:rPr>
            </w:pPr>
            <w:r>
              <w:rPr>
                <w:sz w:val="20"/>
                <w:szCs w:val="20"/>
                <w:lang w:val="fr-FR" w:eastAsia="de-DE"/>
              </w:rPr>
            </w:r>
          </w:p>
        </w:tc>
      </w:tr>
    </w:tbl>
    <w:p>
      <w:pPr>
        <w:pStyle w:val="Normal"/>
        <w:rPr>
          <w:rFonts w:eastAsia="Calibri" w:cs="Calibri"/>
          <w:i/>
          <w:i/>
          <w:lang w:val="fr-FR"/>
        </w:rPr>
      </w:pPr>
      <w:r>
        <w:rPr>
          <w:rFonts w:eastAsia="Calibri" w:cs="Calibri"/>
          <w:i/>
          <w:lang w:val="fr-FR"/>
        </w:rPr>
        <w:t xml:space="preserve">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03"/>
        <w:gridCol w:w="1558"/>
        <w:gridCol w:w="1012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56"/>
                <w:szCs w:val="56"/>
                <w:lang w:val="fr-FR" w:eastAsia="de-DE"/>
              </w:rPr>
              <w:t>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produi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durée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ce qu`il faut faire 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3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Parfum Chanel No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2: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</w:r>
          </w:p>
        </w:tc>
        <w:tc>
          <w:tcPr>
            <w:tcW w:w="10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de-DE"/>
              </w:rPr>
              <w:t>Chacun de vous regarde un des deux spots avec le son. Après, résumez l`action pour votre partenaire à l`ora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Regardez maintenant les deux spots ensemble. Faites attention aux questions suivantes 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 xml:space="preserve">Quelles émotions sont évoquées par ce spot 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Quelles parties du spot (images, musique, slogans etc.) contribuent à cette évocation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>Est-ce que la musique dans les deux spots souligne l`action 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 xml:space="preserve">Comparez l`image de la femme dans les deux spo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>Si vous en avez encore le temps: Imaginez les pensées de la femme dans son compartiment dans le spot 3a ou les pensées de la femme et de l`homme à la fin du spot 3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Rédigez un monologue intéri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ja-JP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3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Parfum Coco Mademoisel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3:20</w:t>
            </w:r>
          </w:p>
        </w:tc>
        <w:tc>
          <w:tcPr>
            <w:tcW w:w="10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fr-FR" w:eastAsia="de-DE"/>
              </w:rPr>
            </w:pPr>
            <w:r>
              <w:rPr>
                <w:sz w:val="20"/>
                <w:szCs w:val="20"/>
                <w:lang w:val="fr-FR" w:eastAsia="de-DE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203"/>
        <w:gridCol w:w="1558"/>
        <w:gridCol w:w="1012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56"/>
                <w:szCs w:val="56"/>
                <w:lang w:val="fr-FR" w:eastAsia="de-DE"/>
              </w:rPr>
              <w:t>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produi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durée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fr-FR" w:eastAsia="de-DE"/>
              </w:rPr>
            </w:pPr>
            <w:r>
              <w:rPr>
                <w:b/>
                <w:sz w:val="24"/>
                <w:szCs w:val="24"/>
                <w:lang w:val="fr-FR" w:eastAsia="de-DE"/>
              </w:rPr>
              <w:t>ce qu`il faut faire </w:t>
            </w:r>
          </w:p>
        </w:tc>
      </w:tr>
      <w:tr>
        <w:trPr>
          <w:trHeight w:val="84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4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Opel Corsa édition 111 an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31</w:t>
            </w:r>
          </w:p>
        </w:tc>
        <w:tc>
          <w:tcPr>
            <w:tcW w:w="10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fr-FR" w:eastAsia="ja-JP"/>
              </w:rPr>
            </w:pPr>
            <w:r>
              <w:rPr>
                <w:rFonts w:cs="Arial"/>
                <w:sz w:val="24"/>
                <w:szCs w:val="24"/>
                <w:lang w:val="fr-FR" w:eastAsia="ja-JP"/>
              </w:rPr>
              <w:t xml:space="preserve">Regardez le spot 4a ensemble. Quels sont les avantages de cette voiture ? Notez-l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 w:eastAsia="de-DE"/>
              </w:rPr>
              <w:t xml:space="preserve">Quelles émotions sont évoquées par ce spot ? </w:t>
            </w:r>
            <w:r>
              <w:rPr>
                <w:rFonts w:cs="Arial"/>
                <w:sz w:val="24"/>
                <w:szCs w:val="24"/>
                <w:lang w:val="fr-FR" w:eastAsia="ja-JP"/>
              </w:rPr>
              <w:t>Par quels moyens 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Regardez maintenant le spot 4b. Quels avantages de la voiture sont soulignés dans ce spot ? Comparez-les aux avantages énumérés dans le spot 4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Quelles émotions supplémentaires sont évoquées par le spot 4b ? Par quels moyens 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 xml:space="preserve">Imaginez les pensées de la cliente à la fin du spot. Rédigez un monologue intérieur. </w:t>
            </w:r>
          </w:p>
        </w:tc>
      </w:tr>
      <w:tr>
        <w:trPr>
          <w:trHeight w:val="84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4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Opel Corsa nouvelle pu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 w:eastAsia="de-DE"/>
              </w:rPr>
            </w:pPr>
            <w:r>
              <w:rPr>
                <w:sz w:val="24"/>
                <w:szCs w:val="24"/>
                <w:lang w:val="fr-FR" w:eastAsia="de-DE"/>
              </w:rPr>
              <w:t>0:31</w:t>
            </w:r>
          </w:p>
        </w:tc>
        <w:tc>
          <w:tcPr>
            <w:tcW w:w="10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fr-FR" w:eastAsia="de-DE"/>
              </w:rPr>
            </w:pPr>
            <w:r>
              <w:rPr>
                <w:sz w:val="20"/>
                <w:szCs w:val="20"/>
                <w:lang w:val="fr-FR" w:eastAsia="de-DE"/>
              </w:rPr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6:00Z</dcterms:created>
  <dc:creator>Admin</dc:creator>
  <dc:description/>
  <dc:language>en-US</dc:language>
  <cp:lastModifiedBy>Abel</cp:lastModifiedBy>
  <dcterms:modified xsi:type="dcterms:W3CDTF">2013-02-19T15:56:00Z</dcterms:modified>
  <cp:revision>2</cp:revision>
  <dc:subject/>
  <dc:title/>
</cp:coreProperties>
</file>