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Les clichés et les stéréotypes</w:t>
      </w:r>
    </w:p>
    <w:p>
      <w:pPr>
        <w:pStyle w:val="Normal"/>
        <w:ind w:left="360" w:hanging="0"/>
        <w:rPr/>
      </w:pPr>
      <w:r>
        <w:rPr>
          <w:lang w:val="en-US"/>
        </w:rPr>
        <w:t>Informez-vous dans un dictionnaire ou sur Internet sur les définitions des deux termes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Prenez des notes. Ensuite, expliquez un des deux termes à votre partenaire et comparez l’explication que donne votre partenaire à la définition que vous avez trouvée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un cliché: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un stéréotype: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fr-FR"/>
        </w:rPr>
      </w:pPr>
      <w:r>
        <w:rPr>
          <w:lang w:val="fr-FR"/>
        </w:rPr>
        <w:t>Selon vous, quel est le rôle des clichés/ stéréotypes dans notre vie quotidienne?</w:t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ils sont omniprésents et inévitables</w:t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les clichés se réfèrent aux autres, mais aussi à nous-mêmes</w:t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ils simplifient la vie, ils nous aident à mieux comprendre  le monde autour de nous</w:t>
      </w:r>
    </w:p>
    <w:p>
      <w:pPr>
        <w:pStyle w:val="Normal"/>
        <w:rPr>
          <w:lang w:val="fr-FR"/>
        </w:rPr>
      </w:pPr>
      <w:r>
        <w:rPr>
          <w:lang w:val="fr-FR"/>
        </w:rPr>
        <w:t>Qu’est-ce qu’on pourrait faire pour les surmonter ?</w:t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pendant un séjour  à l’étranger,  on peut réviser ses attitudes en voyant une  réalité diverse</w:t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on peut acquérir une compétence interculturelle en se rendant compte des clichés, en faisant connaissance avec la vraie culture étrangère et en faisant la comparaison entre les deux cultures</w:t>
      </w:r>
    </w:p>
    <w:p>
      <w:pPr>
        <w:pStyle w:val="Normal"/>
        <w:ind w:left="108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08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200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15:38:00Z</dcterms:created>
  <dc:creator>Isabel</dc:creator>
  <dc:description/>
  <cp:keywords/>
  <dc:language>en-US</dc:language>
  <cp:lastModifiedBy>Isabel</cp:lastModifiedBy>
  <dcterms:modified xsi:type="dcterms:W3CDTF">2013-02-15T15:41:00Z</dcterms:modified>
  <cp:revision>2</cp:revision>
  <dc:subject/>
  <dc:title/>
</cp:coreProperties>
</file>