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8"/>
          <w:szCs w:val="20"/>
        </w:rPr>
      </w:pPr>
      <w:r>
        <w:rPr>
          <w:rFonts w:eastAsia="Calibri" w:cs="Calibri" w:ascii="Calibri" w:hAnsi="Calibri"/>
          <w:i/>
          <w:sz w:val="8"/>
          <w:szCs w:val="20"/>
        </w:rPr>
        <w:t xml:space="preserve">  </w:t>
      </w:r>
    </w:p>
    <w:tbl>
      <w:tblPr>
        <w:tblW w:w="140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  <w:gridCol w:w="4820"/>
      </w:tblGrid>
      <w:tr>
        <w:trPr>
          <w:trHeight w:val="104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asse 6/7/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A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asse 9/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B1+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asse 11/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B2)</w:t>
            </w:r>
          </w:p>
        </w:tc>
      </w:tr>
      <w:tr>
        <w:trPr>
          <w:trHeight w:val="12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e Schülerinnen und Schüler können ihre sprachlichen, medialen und interkulturellen Kompetenzen auf der Basis von Kenntnissen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 folgenden Themenbereichen anwende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e Schülerinnen und Schüler können ihre sprachlichen, medialen und interkulturellen Kompetenzen auf der Basis von Kenntnissen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 folgenden Themenbereichen anwenden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e Schülerinnen und Schüler können ihre sprachlichen, medialen und interkulturellen Kompetenzen auf der Basis ihrer Kenntnisse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 folgenden Themenbereichen anwenden:</w:t>
            </w:r>
          </w:p>
        </w:tc>
      </w:tr>
      <w:tr>
        <w:trPr>
          <w:trHeight w:val="8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undlegende Kenntnisse von Elementen des Alltagslebens in Frankreich wie Familie,  Schulstruktur, Brauchtum, Jugendkultur, Musik, Hobbys, Essgewohnheiten und Ferie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fferenzierte Kenntnisse der (Alltags-) Kultur Frankreich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rtrautheit mit Grundzügen der politischen, wirtschaftlichen, gesellschaftlichen und kulturellen Wirklichkeit in Frankreich, unter anderem dem französischen Regierungssystem, wichtigen französischen Parteien, der Interkulturalität in Frankreich, den DOM-ROM, der Laizität des Staates</w:t>
            </w:r>
          </w:p>
        </w:tc>
      </w:tr>
      <w:tr>
        <w:trPr>
          <w:trHeight w:val="8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destens drei bedeutende Städte Frankreichs und ihre Sehenswürdigkeite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destens eine weitere Region in Frankreich (auch DOM-ROM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e Bedeutung der deutsch-französischen Beziehung für die beiden Länder und Europa</w:t>
            </w:r>
          </w:p>
        </w:tc>
      </w:tr>
      <w:tr>
        <w:trPr>
          <w:trHeight w:val="8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ine Region Frankreichs in Grundzüg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e Geographie Frankreichs in Grundzüg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ntrale Ereignisse der deutsch-französischen Geschichte</w:t>
            </w:r>
          </w:p>
        </w:tc>
      </w:tr>
      <w:tr>
        <w:trPr>
          <w:trHeight w:val="8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destens zwei frankophone Persönlichkeiten oder Figuren (zum Beispiel Sportler, Comicfigur, Musiker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undkenntnisse über Politik und Gesellschaft in Frankreich, unter anderem die Organisation des französischen Staat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ckdaten und wichtige Etappen der deutsch-französischen Geschichte und ihre Bedeutung für Europ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ankreich als multikulturelle Gesellschaft und deren historische Gründ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itere frankophone Persönlichkeiten aus den Bereichen, Politik, Sport, Kultur, Musik, Medien</w:t>
            </w:r>
            <w:r>
              <w:rPr>
                <w:rFonts w:cs="Calibri" w:ascii="Calibri" w:hAnsi="Calibri"/>
                <w:color w:val="1F497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8"/>
        <w:szCs w:val="18"/>
      </w:rPr>
      <w:tab/>
      <w:tab/>
      <w:tab/>
      <w:tab/>
      <w:tab/>
      <w:tab/>
      <w:tab/>
      <w:t xml:space="preserve">Seit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von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Gymnasium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Französisch als zweite Fremdsprache - ANHÖRUNGSFASSUNG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oziokulturelles Orientierungswissen / Themen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ynopse</w:t>
    </w:r>
  </w:p>
  <w:p>
    <w:pPr>
      <w:pStyle w:val="Header"/>
      <w:rPr/>
    </w:pPr>
    <w:r>
      <w:rPr>
        <w:rFonts w:cs="Arial" w:ascii="Arial" w:hAnsi="Arial"/>
        <w:sz w:val="18"/>
        <w:szCs w:val="18"/>
      </w:rPr>
      <w:t xml:space="preserve">Stand: 14. 9. 2015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8"/>
      <w:szCs w:val="18"/>
    </w:rPr>
  </w:style>
  <w:style w:type="character" w:styleId="KommentartextZchn">
    <w:name w:val="Kommentartext Zchn"/>
    <w:qFormat/>
    <w:rPr>
      <w:sz w:val="24"/>
      <w:szCs w:val="24"/>
    </w:rPr>
  </w:style>
  <w:style w:type="character" w:styleId="KommentarthemaZchn">
    <w:name w:val="Kommentarthema Zchn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33:00Z</dcterms:created>
  <dc:creator>Butzko, Ellen (RPT)</dc:creator>
  <dc:description/>
  <cp:keywords/>
  <dc:language>en-US</dc:language>
  <cp:lastModifiedBy>Esprester-Bauer, Raphaela (LS)</cp:lastModifiedBy>
  <cp:lastPrinted>2015-09-17T11:41:00Z</cp:lastPrinted>
  <dcterms:modified xsi:type="dcterms:W3CDTF">2015-10-29T13:04:00Z</dcterms:modified>
  <cp:revision>4</cp:revision>
  <dc:subject/>
  <dc:title>Systematischer Kompetenzaufbau:</dc:title>
</cp:coreProperties>
</file>