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br w:type="page"/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89"/>
      </w:tblGrid>
      <w:tr>
        <w:trPr>
          <w:trHeight w:val="86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1071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Die Schülerinnen und Schüler können </w:t>
            </w:r>
            <w:r>
              <w:rPr>
                <w:rFonts w:cs="Calibri" w:ascii="Calibri" w:hAnsi="Calibri"/>
                <w:sz w:val="22"/>
                <w:szCs w:val="22"/>
              </w:rPr>
              <w:t>eigene Erfahrungen sowie Überlegungen zu vertrauten und gegebenenfalls auch weniger vertrauten Themen strukturiert und teilweise auch detailliert darstellen. Sie sind in der Lage, diese zunehmend differenziert zu begründen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IKKompetenzBeschreibung"/>
              <w:spacing w:lineRule="auto" w:line="240"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innen und Schüler können eigene Erfahrungen und Standpunkte zu auch weniger vertrauten Themen klar strukturiert und detailliert darstellen und differenziert begründen.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6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Ereignisse, Tätigkeiten, Erfahrungen sowie vertraute Themen zusammenhängend darstellen und kommentieren, sich zum Beispiel in einem Vorstellungsgespräch oder  Interview präsentier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Ereignisse, Tätigkeiten, Erfahrungen und auch weniger vertraute Themen detailliert und strukturiert darstellen und kommentieren, sich zum Beispiel in einem Vorstellungsgespräch oder Interview präsentieren und den eigenen Standpunkt differenziert vertreten</w:t>
            </w:r>
          </w:p>
        </w:tc>
      </w:tr>
      <w:tr>
        <w:trPr>
          <w:trHeight w:val="6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Erlebnisse, Erfahrungen, Projekte, aktuelle, zukünftige sowie vergangene Pläne, Absichten und Wünsche zusammenhängend darlegen, begründen und Alternativen benennen und gegebenenfalls Zusammenhänge darstell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Erlebnisse, Erfahrungen, Projekte, Pläne, Absichten und Wünsche  differenziert und strukturiert unter Berücksichtigung von Alternativoptionen darstellen</w:t>
            </w:r>
          </w:p>
        </w:tc>
      </w:tr>
      <w:tr>
        <w:trPr>
          <w:trHeight w:val="6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eine Geschichte zu vertrauten Themen strukturiert erzähl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ine Geschichte klar strukturiert und detailliert erzählen</w:t>
            </w:r>
          </w:p>
        </w:tc>
      </w:tr>
      <w:tr>
        <w:trPr>
          <w:trHeight w:val="6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4) fiktionale und nichtfiktionale Texte strukturiert zusammenfassen und kommentiere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4) komplexere fiktionale und nichtfiktionale Texte klar strukturiert zusammenfassen sowie differenziert kommentieren </w:t>
            </w:r>
          </w:p>
        </w:tc>
      </w:tr>
      <w:tr>
        <w:trPr>
          <w:trHeight w:val="6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5) ein vertrautes Thema zusammenhängend und strukturiert darstellen sowie gegebenenfalls begründet kommentieren, dabei geeignete Vortrags- und Präsentationsstrategien nutzen und einfache Nachfragen beantwort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vertraute und auch weniger vertraute Themen klar strukturiert und adressatengerecht unter Verwendung geeigneter Vortrags- und Präsentationsstrategien darstellen und den eigenen Standpunkt differenziert begründen, auf Nachfragen sachgerecht eingehen, Erläuterungen geben und gegebenenfalls spontan vom vorbereiteten Konzept abweichen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Gymnasium</w:t>
    </w:r>
  </w:p>
  <w:p>
    <w:pPr>
      <w:pStyle w:val="Normal"/>
      <w:rPr/>
    </w:pPr>
    <w:r>
      <w:rPr>
        <w:rFonts w:cs="Arial" w:ascii="Calibri" w:hAnsi="Calibri"/>
        <w:b/>
        <w:sz w:val="22"/>
        <w:szCs w:val="22"/>
      </w:rPr>
      <w:t>Französisch als 3. Fremdsprache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Sprechen – zusammenhängendes monologisches Sprechen - ANHÖRUNGSFASSUNG</w:t>
    </w:r>
  </w:p>
  <w:p>
    <w:pPr>
      <w:pStyle w:val="Header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sz w:val="22"/>
        <w:szCs w:val="22"/>
      </w:rPr>
      <w:t>Stand: 18. 11. 2015</w:t>
    </w:r>
  </w:p>
  <w:p>
    <w:pPr>
      <w:pStyle w:val="Header"/>
      <w:rPr>
        <w:rFonts w:ascii="Arial" w:hAnsi="Arial" w:cs="Arial"/>
        <w:b/>
        <w:b/>
        <w:color w:val="00B050"/>
        <w:sz w:val="18"/>
        <w:szCs w:val="18"/>
      </w:rPr>
    </w:pPr>
    <w:r>
      <w:rPr>
        <w:rFonts w:cs="Arial" w:ascii="Arial" w:hAnsi="Arial"/>
        <w:b/>
        <w:color w:val="00B05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PIKKompetenzBeschreibung">
    <w:name w:val="BP_IK_Kompetenz_Beschreibung"/>
    <w:basedOn w:val="Normal"/>
    <w:qFormat/>
    <w:pPr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45:00Z</dcterms:created>
  <dc:creator>Schmidt Stefan</dc:creator>
  <dc:description/>
  <cp:keywords/>
  <dc:language>en-US</dc:language>
  <cp:lastModifiedBy>Esprester-Bauer, Raphaela (LS)</cp:lastModifiedBy>
  <cp:lastPrinted>2013-11-18T08:22:00Z</cp:lastPrinted>
  <dcterms:modified xsi:type="dcterms:W3CDTF">2015-11-30T14:50:00Z</dcterms:modified>
  <cp:revision>3</cp:revision>
  <dc:subject/>
  <dc:title>Systematischer Kompetenzaufbau:</dc:title>
</cp:coreProperties>
</file>