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  <w:r>
        <w:br w:type="page"/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3544"/>
        <w:gridCol w:w="3402"/>
      </w:tblGrid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pageBreakBefore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Klassen 5/6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(A1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Klassen 7/8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(A2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Klassen 9/10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(B1+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Klassen 11/12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(B2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e Schülerinnen und Schüler können einzelne, leicht zu erkennende Informationen in vertrauten Situationen des Alltags global verstehen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enn</w:t>
            </w: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deutliches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français standard gesprochen wird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ür den angemessenen Schwierigkeitsgrad  der Texte sind folgende Aspekte von Bedeutung: Vertrautheit mit dem Thema, bekannter Wortschatz, einfache Satzgefüge, Redundanz, visuelle Unterstützung, Anzahl und Simultaneität der Sprecher, Sprechgeschwindigkeit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ie Schülerinnen und Schüler können zentrale Informationen in vertrauten Situationen des Alltags verstehen (unter anderem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zur Person, zur Familie, zum Einkaufen, zur Schule, zur näherer Umgebung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wenn 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français standard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gesprochen wird.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ür den angemessenen Schwierigkeitsgrad  der Texte sind folgende Aspekte von Bedeutung: Vertrautheit mit dem Thema, frequenter Wortschatz, Redundanz, Anzahl und Simultaneität der Sprecher, Sprechgeschwindigkeit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ie Schülerinnen und Schüler können zentrale und auch ausgewählte Einzelinformationen bei vertrauten Themen verstehen,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wenn überwiegend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français standard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gesprochen wird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ür den angemessenen Schwierigkeitsgrad  der Texte sind folgende Aspekte von Bedeutung: weitgehende Vertrautheit mit dem Thema,  frequenter Wortschatz, weitgehende Redundanz von Bild und Ton, Anzahl und Simultaneität der Sprecher, Sprechgeschwindigkeit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MittleresRaster1Akzent2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Die Schülerinnen und Schüler können zentrale Aussagen und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ausgewählte Einzelinformationen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auch bei weniger vertrauten Themen verstehen, wenn überwiegend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français standard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gesprochen wird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Für den angemessenen Schwierigkeitsgrad der Texte sind folgende Aspekte von Bedeutung: auch geringe Vertrautheit mit dem Thema, Menge und Art des unbekannten Wortschatzes, Grad der Abweichung vom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français standard</w:t>
            </w:r>
            <w:r>
              <w:rPr>
                <w:rFonts w:cs="Calibri" w:ascii="Calibri" w:hAnsi="Calibri"/>
                <w:sz w:val="22"/>
                <w:szCs w:val="22"/>
              </w:rPr>
              <w:t>, Divergenz von Bild und Ton,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Anzahl und Simultaneität der Sprecher, Sprechgeschwindigkeit, Nebengeräus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sz w:val="22"/>
                <w:szCs w:val="20"/>
              </w:rPr>
            </w:pPr>
            <w:r>
              <w:rPr>
                <w:rFonts w:cs="Arial" w:ascii="Calibri" w:hAnsi="Calibri"/>
                <w:b/>
                <w:sz w:val="22"/>
                <w:szCs w:val="20"/>
              </w:rPr>
              <w:t>Die Schülerinnen und Schüler könn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sz w:val="22"/>
                <w:szCs w:val="20"/>
              </w:rPr>
            </w:pPr>
            <w:r>
              <w:rPr>
                <w:rFonts w:cs="Arial" w:ascii="Calibri" w:hAnsi="Calibri"/>
                <w:b/>
                <w:sz w:val="22"/>
                <w:szCs w:val="20"/>
              </w:rPr>
              <w:t>Die Schülerinnen und Schüler könne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sz w:val="22"/>
                <w:szCs w:val="20"/>
              </w:rPr>
            </w:pPr>
            <w:r>
              <w:rPr>
                <w:rFonts w:cs="Arial" w:ascii="Calibri" w:hAnsi="Calibri"/>
                <w:b/>
                <w:sz w:val="22"/>
                <w:szCs w:val="20"/>
              </w:rPr>
              <w:t>Die Schülerinnen und Schüler könn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Calibri" w:hAnsi="Calibri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Calibri" w:hAnsi="Calibri"/>
                <w:b/>
                <w:sz w:val="22"/>
                <w:szCs w:val="20"/>
              </w:rPr>
              <w:t>Die Schülerinnen und Schüler könn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1) kurze Anweisungen, Erklärungen und Mitteilungen versteh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1) Anweisungen, Erklärungen, Mitteilungen und Berichte mit leicht erkennbaren Informationen verstehen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1) Anweisungen, Erklärungen, Mitteilungen und Berichte verstehen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2) formelfhafte und eingeübte Aufforderungen, Bitten und Fragen in der einsprachigen Unterrichtssituation verstehen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2) Aufforderungen, Bitten und Fragen in der einsprachigen Unterrichtssituation und in realen sowie medial vermittelten Situationen des Alltags verstehen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2) Aufforderungen, Bitten und Fragen in einsprachigen und zunehmend auch in komplexeren Unterrichtssituationen und in realen sowie medial vermittelten Situationen des Alltags versteh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2) den einsprachigen Unterricht in komplexen Situationen verstehen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3) einfache, auch medial vermittelte Gespräche in angemessenem Sprechtempo global verstehen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ittleresRaster1Akzent2"/>
              <w:autoSpaceDE w:val="false"/>
              <w:spacing w:before="0" w:after="0"/>
              <w:ind w:left="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3) einfache authentische oder didaktisierte Alltagsgespräche – auch medial vermittelt – zu vertrauten Themen global und in ihren zentralen Aussagen verstehen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3) authentische und didaktisierte Gespräche – auch medial vermittelt -  in ihren zentralen Aussagen verstehen und dabei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auch </w:t>
            </w:r>
            <w:r>
              <w:rPr>
                <w:rFonts w:cs="Calibri" w:ascii="Calibri" w:hAnsi="Calibri"/>
                <w:sz w:val="22"/>
                <w:szCs w:val="22"/>
              </w:rPr>
              <w:t>ausgewählte Einzelinformationen entnehmen, wenn über Alltagsthemen und andere vertraute Themen gesprochen wir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(3) Alltagsgespräche – auch medial vermittelt - in ihren zentralen Aussagen verstehen und dabei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auch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ausgewählte Einzelinformationen entnehmen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4) kurze Erzählungen mit leicht nachvollziehbarer Handlung in ihren zentralen Elementen verstehe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4) kurze Erzählungen in ihren zentralen Handlungselementen verstehen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4) Erzählungen in ihren zentralen Handlungselementen verstehen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5) aus einfachen didaktisierten, gegebenenfalls auch authentischen Hör/Hörsehtexten zu vertrauten Themen des Alltags einzelne Informationen entnehm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5) aus sprachlich einfachen authentischen und didaktisierten Hör-/Hörsehtexten zu vertrauten Themen die zentralen Informationen entnehmen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(5) aus authentischen und didaktisierten Hör-/Hörsehtexten die zentralen Informationen und und dabei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auch </w:t>
            </w:r>
            <w:r>
              <w:rPr>
                <w:rFonts w:cs="Calibri" w:ascii="Calibri" w:hAnsi="Calibri"/>
                <w:sz w:val="22"/>
                <w:szCs w:val="22"/>
              </w:rPr>
              <w:t>ausgewählte Einzelinformationen entnehm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5) aus authentischen Hör/Hörsehtexten die zentralen Aussagen und ausgewählte Einzelinformationen entsprechend der Hör-/Hörsehabsicht entnehmen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6) authentische Filmsequenzen über vertraute Themen global verstehen,  wenn das Bild-Text-Verhältnis überwiegend redundant is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ittleresRaster1Akzent2"/>
              <w:autoSpaceDE w:val="false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6) authentische Filmsequenzen in den Hauptpunkten verstehen, deren Handlung im Wesentlichen durch Bild und Aktion getragen wird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6) Fernsehsendungen, Spiel- und Dokumentarfilme im Wesentlichen verstehen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8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7) die Stimmungen der Sprechenden auch über Bild und Prosodie erfasse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7) Stimmungen und Einstellungen der Sprechenden erfass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7) Stimmungen und Einstellungen der Sprechenden differenziert erfassen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Strategien und Method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8) sehr einfache Strategien des Hör-/Hörsehverstehens zum Verständnis nutzen (Gestik, Mimik und/oder Bildmaterial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ittleresRaster1Akzent2"/>
              <w:spacing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8)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rategien des Hör-/Hörsehverstehens und</w:t>
            </w:r>
          </w:p>
          <w:p>
            <w:pPr>
              <w:pStyle w:val="MittleresRaster1Akzent2"/>
              <w:spacing w:before="0" w:after="0"/>
              <w:ind w:left="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infache Strategien zur Lösung von Verständnisproblemen anwenden (zum Beispiel Konzentration auf Gestik, Mimik, Bildmaterial und Signalwörter)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8)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n Abhängigkeit von der jeweiligen Hör-/Hörsehabsicht zunehmend zielgerichtet Rezeptionsstrategien anwenden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8) in Abhängigkeit von der jeweiligen Hör-/Hörsehabsicht zielgerichtet Rezeptionsstrategien anwenden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sz w:val="16"/>
          <w:szCs w:val="20"/>
        </w:rPr>
      </w:pPr>
      <w:r>
        <w:rPr>
          <w:rFonts w:cs="Arial" w:ascii="Calibri" w:hAnsi="Calibri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418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18"/>
        <w:szCs w:val="18"/>
      </w:rPr>
      <w:tab/>
      <w:tab/>
      <w:tab/>
      <w:tab/>
      <w:tab/>
      <w:tab/>
      <w:tab/>
      <w:t xml:space="preserve">Seite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4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sz w:val="18"/>
        <w:szCs w:val="18"/>
      </w:rPr>
      <w:t xml:space="preserve"> von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4</w:t>
    </w:r>
    <w:r>
      <w:rPr>
        <w:sz w:val="18"/>
        <w:b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Arial"/>
        <w:b/>
        <w:b/>
        <w:sz w:val="20"/>
        <w:szCs w:val="20"/>
      </w:rPr>
    </w:pPr>
    <w:r>
      <w:rPr>
        <w:rFonts w:cs="Arial" w:ascii="Calibri" w:hAnsi="Calibri"/>
        <w:b/>
        <w:sz w:val="20"/>
        <w:szCs w:val="20"/>
      </w:rPr>
      <w:t>Gymnasium</w:t>
    </w:r>
  </w:p>
  <w:p>
    <w:pPr>
      <w:pStyle w:val="Normal"/>
      <w:rPr>
        <w:rFonts w:ascii="Calibri" w:hAnsi="Calibri" w:cs="Arial"/>
        <w:b/>
        <w:b/>
        <w:sz w:val="20"/>
        <w:szCs w:val="20"/>
      </w:rPr>
    </w:pPr>
    <w:r>
      <w:rPr>
        <w:rFonts w:cs="Arial" w:ascii="Calibri" w:hAnsi="Calibri"/>
        <w:b/>
        <w:sz w:val="20"/>
        <w:szCs w:val="20"/>
      </w:rPr>
      <w:t>Französisch als erste Fremdsprache</w:t>
    </w:r>
  </w:p>
  <w:p>
    <w:pPr>
      <w:pStyle w:val="Header"/>
      <w:rPr>
        <w:rFonts w:ascii="Calibri" w:hAnsi="Calibri" w:cs="Arial"/>
        <w:b/>
        <w:b/>
        <w:sz w:val="20"/>
        <w:szCs w:val="20"/>
      </w:rPr>
    </w:pPr>
    <w:r>
      <w:rPr>
        <w:rFonts w:cs="Arial" w:ascii="Calibri" w:hAnsi="Calibri"/>
        <w:b/>
        <w:sz w:val="20"/>
        <w:szCs w:val="20"/>
      </w:rPr>
      <w:t>Hör-/Hörsehverstehen - ANHÖRUNGSFASSUNG</w:t>
    </w:r>
  </w:p>
  <w:p>
    <w:pPr>
      <w:pStyle w:val="Header"/>
      <w:rPr>
        <w:rFonts w:ascii="Calibri" w:hAnsi="Calibri" w:cs="Arial"/>
        <w:b/>
        <w:b/>
        <w:sz w:val="18"/>
        <w:szCs w:val="18"/>
      </w:rPr>
    </w:pPr>
    <w:r>
      <w:rPr>
        <w:rFonts w:cs="Arial" w:ascii="Calibri" w:hAnsi="Calibri"/>
        <w:b/>
        <w:sz w:val="18"/>
        <w:szCs w:val="18"/>
      </w:rPr>
      <w:t>Stand: 09.10.2015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MittleresRaster1Akzent2">
    <w:name w:val="Mittleres Raster 1 - Akzent 2"/>
    <w:basedOn w:val="Normal"/>
    <w:qFormat/>
    <w:pPr>
      <w:ind w:left="708" w:hanging="0"/>
    </w:pPr>
    <w:rPr/>
  </w:style>
  <w:style w:type="paragraph" w:styleId="FarbigeListeAkzent11">
    <w:name w:val="Farbige Liste - Akzent 11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2:48:00Z</dcterms:created>
  <dc:creator>Butzko, Ellen (RPT)</dc:creator>
  <dc:description/>
  <cp:keywords/>
  <dc:language>en-US</dc:language>
  <cp:lastModifiedBy>Raphaela Esprester-Bauer</cp:lastModifiedBy>
  <cp:lastPrinted>2015-03-05T11:24:00Z</cp:lastPrinted>
  <dcterms:modified xsi:type="dcterms:W3CDTF">2015-11-30T12:48:00Z</dcterms:modified>
  <cp:revision>2</cp:revision>
  <dc:subject/>
  <dc:title>Systematischer Kompetenzaufbau:</dc:title>
</cp:coreProperties>
</file>