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br w:type="page"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289"/>
        <w:gridCol w:w="4289"/>
      </w:tblGrid>
      <w:tr>
        <w:trPr>
          <w:trHeight w:val="86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ssen 6/7/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A2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ssen 9/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1+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ssen 1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2)</w:t>
            </w:r>
          </w:p>
        </w:tc>
      </w:tr>
      <w:tr>
        <w:trPr>
          <w:trHeight w:val="107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ie Schüler können didaktisierte oder kurze authentische fiktionale und nichtfiktionale Texte (wie zum Beispiel adaptierte Sachtexte und vereinfachte Texte aus der Jugendliteratur) versteh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ür den angemessenen Schwierigkeitsgrad  der Texte sind folgende Aspekte von Bedeutung: Vertrautheit mit dem Thema; frequenter Wortschatz; einfache Satzgefüge; gegebenenfalls Verständnishilfen (zum Beispiel Bilder, Zwischenüberschriften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e Schülerinnen und Schüler lesen in den Klassen 7 und 8 pro Schuljahr mindestens eine authentische oder didaktisierte Ganzschrift. In Klasse 6 ist die Lektüre einer Ganzschrift empfehlenswert. Dabei trainieren die Schülerinnen und Schüler über das Leseverstehen hinausgehende kommunikative Kompetenzen und erwerben integrativ weitere sprachliche Mittel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ie Schüler können  leicht adaptierte oder authentische  fiktionale und nichtfiktionale Texte (wie zum Beispiel Auszüge aus literarischen Werken) verstehen und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unehmend selbstständig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deuten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ür den angemessenen Schwierigkeitsgrad  der Texte sind folgende Aspekte von Bedeutung: vertraute Inhalte und auch solche, die den Lesererwartungen gegebenenfalls zuwiderlaufen und eventuell konkurrierende Informationen enthalten; teilweise unbekannter Wortschatz; teilweise komplexere syntaktische Strukture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e Schülerinnen und Schüler lesen pro Schuljahr mindestens eine authentische oder didaktisierte Ganzschrift. Dabei trainieren sie über das Leseverstehen hinausgehende kommunikative Kompetenzen und erwerben integrativ weitere sprachliche Mittel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PIKKompetenzBeschreibung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PIKKompetenzBeschreibung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</w:rPr>
              <w:t>Die Schüler können nichtfiktionale Texte aus verschiedenen Bereichen sowie fiktionale Texte der französischsprachigen Literatur ab dem 17.Jahrhundert verstehen und zunehmend selbstständig deuten.</w:t>
            </w:r>
          </w:p>
          <w:p>
            <w:pPr>
              <w:pStyle w:val="BPIKKompetenzBeschreibung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BPIKKompetenzBeschreibung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PIKKompetenzBeschreibung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ür den angemessenen Schwierigkeitsgrad  der Texte sind folgende Aspekte von Bedeutung: auch weniger vertraute Inhalte von historischer und aktueller Relevanz, die den Lesererwartungen gegebenenfalls zuwiderlaufen und eventuell konkurrierende Informationen enthalten; hohe Informationsdicht; mitunter nur indirekt erschließbare Informationen; teilweise unbekannter Wortschatz und komplexere syntaktische Struktur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e Schülerinnen und Schüler könne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e Schülerinnen und Schüler könne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e Schülerinnen und Schüler können</w:t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) schriftliche Arbeitsanweisungen im Unterrichtszusammenhang verstehen und selbstständig anwend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) schriftliche Arbeitsanweisungen im Unterrichtszusammenhang verstehen und selbstständig anwend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) schriftliche Arbeitsanweisungen im Unterrichtszusammenhang verstehen und selbstständig anwenden</w:t>
            </w:r>
          </w:p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) einem Text verschiedene über mehrere Textabschnitte verteilte, explizit ausgedrückte Informationen, Zusammenhänge und Handlungslinien unter Anleitung beziehungsweise mithilfe einer vorgegebenen Fragestellung entnehm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2) einem Text implizite oder explizite Informationen, beziehungsweise Zusammenhänge,  logische Beziehungen (zum Beispiel Ursache-Wirkung) entnehmen, auch wenn diese über mehrere Textabschnitte hinweg vermittelt werden, nicht immer unmittelbar zu erkennen sind oder  teilweise den eigenen Erwartungen zuwiderlaufe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) einem Text implizite oder explizite Informationen beziehungsweise Zusammenhänge und logische Beziehungen (zum Beispiel Ursache-Wirkung) entnehmen</w:t>
            </w:r>
          </w:p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3) Aussagen und Handlungsstrukturen eines Textes zum eigenen Erfahrungshorizont bzw. Alltagswissen sowie den eigenen (inter-) kulturellen Kenntnissen in Beziehung setzen, ihre Bedeutung analysieren und unter Anleitung erklären; nichtfiktionalen Texten die zentrale Botschaft entnehm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) Aussagen und Handlungsstrukturen eines Textes zu ihrem themenspezifischen und interkulturellen Wissen in Beziehung setzen, Zusammenhänge herstellen; unter zunehmender Berücksichtigung von Kategorien wie These, Argument, Folgerung und Forderung können sie Deutungshypothesen bilden sowie Leerstellen füll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3) Aussagen und Handlungsstrukturen eines Textes in ihren themenspezifischen, historischen, sozialen und interkulturellen Zusammenhängen mündlich und schriftlich interpretieren, Deutungshypothesen bilden, am Text überprüfen sowie Leerstellen füllen</w:t>
            </w:r>
          </w:p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4) zu fiktionalen und nichtfiktionalen Texten mit vertrauter Thematik in einfacher Form mündlich und/oder schriftlich Stellung bezieh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4) zu fiktionalen und nichtfiktionalen Texten mit weitgehend vertrauter Thematik mündlich und schriftlich begründet Stellung beziehe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4) zu fiktionalen und nichtfiktionalen Texten auch mit weniger vertrauter Thematik mündlich und schriftlich begründet Stellung beziehen sowie den eigenen Standpunkt plausibel vertreten</w:t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5) die Perspektive einer Figur in einem fiktionalen Text übernehmen und aus deren Sicht schriftlich Stellung zu Ereignissen und Personen bezieh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5) die Perspektive einer Figur in einem fiktionalen Text übernehmen und aus deren Sicht schriftlich und mündlich differenziert Stellung bezieh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5) die Perspektive einer Figur in einem komplexeren fiktionalen Text übernehmen und aus deren Sicht schriftlich und mündlich differenziert Stellung beziehen </w:t>
            </w:r>
          </w:p>
        </w:tc>
      </w:tr>
      <w:tr>
        <w:trPr>
          <w:trHeight w:val="688" w:hRule="atLeast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ategien und Methoden</w:t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) unterschiedliche Lesestile nutzen (global, detailliert, selektiv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) unterschiedliche Lesestile nutzen (globales, detailliertes, selektives, unter Anleitung auch analytisches Lesen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) unterschiedliche Lesestile nutzen (global, detailliert, selektiv, gegebenenfalls mit Unterstützung analytisches Lesen)</w:t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7) Methoden der Texterschließung unter Anleitung nutzen (unter anderem Unterstreichen, Markieren, Randnotizen, Formulierung von Verständnisfragen; Übersetzen einzelner Textausschnitte ins Deutsche, falls erforderlich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7) unterschiedliche Methoden der Texterschließung selbstständig nutzen (zum Beispiel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ots-clé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Textverlaufsdiagramme, Mindmap; Übersetzen einzelner Textausschnitte ins Deutsche, falls erforderlich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7) unterschiedliche Methoden der Texterschließung nutzen</w:t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8) zur Texterschließung einfache Worterschließungstechniken, insbesondere über andere Sprachen gegebenenfalls mit Unterstützung nutzen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8) zur Texterschließung  Worterschließungstechniken weitgehend selbstständig nutz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8) zur Texterschließung die Bandbreite ihrer Sprachkenntnisse selbstständig nutzen</w:t>
            </w:r>
          </w:p>
        </w:tc>
      </w:tr>
      <w:tr>
        <w:trPr>
          <w:trHeight w:val="68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9) das Vokabelverzeichnis ihres Lehrwerkes und zweisprachige Wörterbücher zur Texterschließung nutze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9) das Vokabelverzeichnis ihres Lehrwerkes und Wörterbücher gezielt – auch unter Heranziehung einsprachiger Ausgaben − zur Texterschließung nutz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17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9) ein- und zweisprachige Wörterbücher gezielt zur Texterschließung nutzen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  <w:t xml:space="preserve">Seit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von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Gymnasium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ranzösisch als 2. Fremdsprache - ANHÖRUNGSFASSUNG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severstehen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>Stand: 14. 9. 2015</w:t>
    </w:r>
  </w:p>
  <w:p>
    <w:pPr>
      <w:pStyle w:val="Header"/>
      <w:rPr>
        <w:rFonts w:ascii="Arial" w:hAnsi="Arial" w:cs="Arial"/>
        <w:b/>
        <w:b/>
        <w:color w:val="00B050"/>
        <w:sz w:val="18"/>
        <w:szCs w:val="18"/>
      </w:rPr>
    </w:pPr>
    <w:r>
      <w:rPr>
        <w:rFonts w:cs="Arial" w:ascii="Arial" w:hAnsi="Arial"/>
        <w:b/>
        <w:color w:val="00B05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PIKKompetenzBeschreibung">
    <w:name w:val="BP_IK_Kompetenz_Beschreibung"/>
    <w:basedOn w:val="Normal"/>
    <w:qFormat/>
    <w:pPr>
      <w:spacing w:lineRule="auto" w:line="360" w:before="60" w:after="60"/>
      <w:jc w:val="both"/>
    </w:pPr>
    <w:rPr>
      <w:rFonts w:ascii="Arial" w:hAnsi="Arial" w:eastAsia="Calibri" w:cs="Arial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15:00Z</dcterms:created>
  <dc:creator>Schmidt Stefan</dc:creator>
  <dc:description/>
  <cp:keywords/>
  <dc:language>en-US</dc:language>
  <cp:lastModifiedBy>Raphaela Esprester-Bauer</cp:lastModifiedBy>
  <cp:lastPrinted>2013-11-18T08:22:00Z</cp:lastPrinted>
  <dcterms:modified xsi:type="dcterms:W3CDTF">2015-11-17T11:00:00Z</dcterms:modified>
  <cp:revision>4</cp:revision>
  <dc:subject/>
  <dc:title>Systematischer Kompetenzaufbau:</dc:title>
</cp:coreProperties>
</file>