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4820"/>
      </w:tblGrid>
      <w:tr>
        <w:trPr>
          <w:trHeight w:val="8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pageBreakBefore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lassen 6/7/8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A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lassen 9/1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B1+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lassen 11/1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B2)</w:t>
            </w:r>
          </w:p>
        </w:tc>
      </w:tr>
      <w:tr>
        <w:trPr>
          <w:trHeight w:val="8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ie Schülerinnen und Schüler können zentrale Informationen in vertrauten Situationen des Alltags verstehen (unter anderem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zur Person, zur Familie, zum Einkaufen, zur Schule, zur näheren Umgebung)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,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wenn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français standard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gesprochen wir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ür den angemessenen Schwierigkeitsgrad  der Texte sind folgende Aspekte von Bedeutung: Vertrautheit mit dem Thema, frequenter Wortschatz, Redundanz, Anzahl und Simultaneität der Sprecher, Sprechgeschwindigkei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ie Schülerinnen und Schüler können zentrale Informationen und auch ausgewählte Einzelinformationen bei vertrauten Themen verstehen,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wenn überwiegend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français standard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gesprochen wir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ür den angemessenen Schwierigkeitsgrad  der Texte sind folgende Aspekte von Bedeutung: weitgehende Vertrautheit mit dem Thema,  frequenter Wortschatz, weitgehende Redundanz von Bild und Ton, Anzahl und Simultaneität der Sprecher, Sprechgeschwindigkei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Die Schülerinnen und Schüler können zentrale Aussagen und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ausgewählte Einzelinformationen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auch bei weniger vertrauten Themen verstehen, wenn überwiegend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français standard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gesprochen wir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Für den angemessenen Schwierigkeitsgrad der Texte sind folgende Aspekte von Bedeutung: auch geringere Vertrautheit mit dem Thema, Menge und Art des unbekannten Wortschatzes, Grad der Abweichung vom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français standard</w:t>
            </w:r>
            <w:r>
              <w:rPr>
                <w:rFonts w:cs="Arial" w:ascii="Calibri" w:hAnsi="Calibri"/>
                <w:sz w:val="20"/>
                <w:szCs w:val="20"/>
              </w:rPr>
              <w:t>, Divergenz von Bild und Ton,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Anzahl und Simultaneität der Sprecher, Sprechgeschwindigkeit, Nebengeräusch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ie Schülerinnen und Schüler könn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ie Schülerinnen und Schüler könn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ie Schülerinnen und Schüler können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1) Anweisungen, Erklärungen, Mitteilungen und Berichte mit leicht erkennbaren Informationen verstehen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1) Anweisungen, Erklärungen, Mitteilungen und Berichte versteh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2) Aufforderungen, Bitten und Fragen in der einsprachigen Unterrichtssituation und in realen sowie medial vermittelten Situationen des Alltags verstehen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2) Aufforderungen, Bitten und Fragen in einsprachigen und zunehmend auch in komplexeren Unterrichtssituationen und in realen sowie medial vermittelten Situationen des Alltags versteh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(2) den einsprachigen Unterricht in komplexen Situationen verstehen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autoSpaceDE w:val="false"/>
              <w:spacing w:before="0" w:after="0"/>
              <w:ind w:left="0" w:hanging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3) einfache authentische oder didaktisierte Alltagsgespräche – auch medial vermittelt – zu vertrauten Themen global und in ihren zentralen Aussagen verstehen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(3) authentische und didaktisierte Gespräche – auch medial vermittelt -  in ihren zentralen Aussagen verstehen und dabei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auch </w:t>
            </w:r>
            <w:r>
              <w:rPr>
                <w:rFonts w:cs="Arial" w:ascii="Calibri" w:hAnsi="Calibri"/>
                <w:sz w:val="20"/>
                <w:szCs w:val="20"/>
              </w:rPr>
              <w:t>ausgewählte Einzelinformationen entnehmen, wenn über Alltagsthemen und andere vertraute Themen gesprochen wir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3) Alltagsgespräche – auch medial vermittelt - in ihren zentralen Aussagen verstehen und dabei  a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uch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usgewählte Einzelinformationen entnehmen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4) sehr kurze Erzählungen mit leicht nachvollziehbarer Handlung in ihren zentralen Elementen verstehen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4) kurze Erzählungen in ihren zentralen Handlungselementen versteh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4) Erzählungen in ihren zentralen Handlungselementen versteh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5) aus sprachlich einfachen authentischen und didaktisierten Hör-/Hörsehtexten zu vertrauten Themen die zentralen Informationen entnehmen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(5) aus authentischen und didaktisierten Hör-/Hörsehtexten die zentralen Informationen und dabei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auch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usgewählte Einzelinformationen entnehmen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5) aus authentischen Hör/Hörsehtexten die zentralen Aussagen und ausgewählte Einzelinformationen entsprechend der Hör-/Hörsehabsicht entnehm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6) kurze authentische Filmsequenzen über vertraute Themen global verstehen, wenn das Bild-Text-Verhältnis überwiegend redundant ist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(6) authentische Filmsequenzen in den Hauptpunkten verstehen, deren Handlung im Wesentlichen durch Bild und Aktion getragen wird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6) Fernsehsendungen, Spiel- und Dokumentarfilme im Wesentlichen versteh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(7) die Stimmungen der Sprechenden auch über Bild und Prosodie erfassen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7) die Stimmungen und Einstellungen der Sprechenden erfass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7) die Stimmungen und Einstellungen der Sprechenden erfass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rategien und Methode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8) Strategien des Hör-/Hörsehverstehens und einfache Strategien zur Lösung von Verständnisproblemen anwenden (zum Beispiel Konzentration auf Gestik, Mimik, Bildmaterial und Signalwörter)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8) in Abhängigkeit von der jeweiligen Hör-/Hörsehabsicht zunehmend zielgerichtet Rezeptionsstrategien anwend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8) in Abhängigkeit von der jeweiligen Hör-/Hörsehabsicht zielgerichtet Rezeptionsstrategien anwend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ab/>
      <w:tab/>
      <w:tab/>
      <w:tab/>
      <w:tab/>
      <w:tab/>
      <w:tab/>
      <w:t xml:space="preserve">Seit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von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Gymnasium</w:t>
    </w:r>
  </w:p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Französisch als zweite Fremdsprache - ANHÖRUNGSFASSUNG</w:t>
    </w:r>
  </w:p>
  <w:p>
    <w:pPr>
      <w:pStyle w:val="Normal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  <w:t>Hör-/Hörsehverstehen</w:t>
    </w:r>
  </w:p>
  <w:p>
    <w:pPr>
      <w:pStyle w:val="Header"/>
      <w:rPr/>
    </w:pPr>
    <w:r>
      <w:rPr>
        <w:rFonts w:cs="Arial" w:ascii="Calibri" w:hAnsi="Calibri"/>
        <w:sz w:val="22"/>
        <w:szCs w:val="22"/>
      </w:rPr>
      <w:t>Stand: 14. 9. 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8"/>
      <w:szCs w:val="18"/>
    </w:rPr>
  </w:style>
  <w:style w:type="character" w:styleId="KommentartextZchn">
    <w:name w:val="Kommentartext Zchn"/>
    <w:qFormat/>
    <w:rPr>
      <w:sz w:val="24"/>
      <w:szCs w:val="24"/>
    </w:rPr>
  </w:style>
  <w:style w:type="character" w:styleId="KommentarthemaZchn">
    <w:name w:val="Kommentarthema Zchn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MittleresRaster1Akzent2">
    <w:name w:val="Mittleres Raster 1 - Akzent 2"/>
    <w:basedOn w:val="Normal"/>
    <w:qFormat/>
    <w:pPr>
      <w:ind w:left="708" w:hanging="0"/>
    </w:pPr>
    <w:rPr/>
  </w:style>
  <w:style w:type="paragraph" w:styleId="FarbigeListeAkzent11">
    <w:name w:val="Farbige Liste - Akzent 11"/>
    <w:basedOn w:val="Normal"/>
    <w:qFormat/>
    <w:pPr>
      <w:ind w:left="708" w:hanging="0"/>
    </w:pPr>
    <w:rPr/>
  </w:style>
  <w:style w:type="paragraph" w:styleId="Kommentartext">
    <w:name w:val="Kommentartext"/>
    <w:basedOn w:val="Normal"/>
    <w:qFormat/>
    <w:pPr/>
    <w:rPr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13:00Z</dcterms:created>
  <dc:creator>Butzko, Ellen (RPT)</dc:creator>
  <dc:description/>
  <cp:keywords/>
  <dc:language>en-US</dc:language>
  <cp:lastModifiedBy>Esprester-Bauer, Raphaela (LS)</cp:lastModifiedBy>
  <cp:lastPrinted>2015-04-23T09:11:00Z</cp:lastPrinted>
  <dcterms:modified xsi:type="dcterms:W3CDTF">2015-10-29T13:04:00Z</dcterms:modified>
  <cp:revision>3</cp:revision>
  <dc:subject/>
  <dc:title>Systematischer Kompetenzaufbau:</dc:title>
</cp:coreProperties>
</file>