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oir s’exprimer – Faire une intervie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grüßung der Zuhörer</w:t>
      </w:r>
    </w:p>
    <w:p>
      <w:pPr>
        <w:pStyle w:val="Normal"/>
        <w:rPr/>
      </w:pPr>
      <w:r>
        <w:rPr>
          <w:i/>
          <w:sz w:val="24"/>
          <w:szCs w:val="24"/>
        </w:rPr>
        <w:t xml:space="preserve">Bienvenue à notre émission « On a des choses à dire » sur .... </w:t>
      </w:r>
      <w:r>
        <w:rPr>
          <w:i/>
          <w:sz w:val="20"/>
          <w:szCs w:val="20"/>
        </w:rPr>
        <w:t>(nom de station de radio)</w:t>
      </w:r>
      <w:r>
        <w:rPr>
          <w:i/>
          <w:sz w:val="24"/>
          <w:szCs w:val="24"/>
        </w:rPr>
        <w:t>. Je m’appelle ... et je suis avec vous de ... heures à ... he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ma der heutigen Sendung vorstelle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jourd’hui on va parler de « Comment les ados d’aujourd’hui voient leur avenir ? 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stellung der Gäst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ur ca on a invité ... jeunes de ... : ..., ..., ..., .... Présentez-vous à notre public, s’il vous plaî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äste stellen sich kurz vor</w:t>
      </w:r>
    </w:p>
    <w:p>
      <w:pPr>
        <w:pStyle w:val="Normal"/>
        <w:rPr/>
      </w:pPr>
      <w:r>
        <w:rPr>
          <w:i/>
          <w:sz w:val="24"/>
          <w:szCs w:val="24"/>
        </w:rPr>
        <w:t>Bonjour, je m’appelle ... . J’ai .. ans et j’habite à  . Je suis en ...</w:t>
      </w:r>
      <w:r>
        <w:rPr>
          <w:i/>
          <w:sz w:val="18"/>
          <w:szCs w:val="18"/>
        </w:rPr>
        <w:t xml:space="preserve">(classe) </w:t>
      </w:r>
      <w:r>
        <w:rPr>
          <w:i/>
          <w:sz w:val="24"/>
          <w:szCs w:val="24"/>
        </w:rPr>
        <w:t xml:space="preserve"> à ... </w:t>
      </w:r>
      <w:r>
        <w:rPr>
          <w:i/>
          <w:sz w:val="16"/>
          <w:szCs w:val="16"/>
        </w:rPr>
        <w:t>(école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agen und Antworten zum Them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mment ... 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’est-ce que ... 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els sont 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u as ... 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u aimerais ... 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u voudrais ... 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enden der Sendung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tre émission touche à sa fi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danke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Je vous remercie avoir répondu à mes questions. C’ètait très intérssant.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abschieden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 remercie aussi notre public devant le poste. Je vous souhaite encore une bonne journée/ soirée. Et je vous dis à bientôt sur ..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05:00Z</dcterms:created>
  <dc:creator>SEIGLE</dc:creator>
  <dc:description/>
  <cp:keywords/>
  <dc:language>en-US</dc:language>
  <cp:lastModifiedBy>PC21</cp:lastModifiedBy>
  <dcterms:modified xsi:type="dcterms:W3CDTF">2012-12-10T10:18:00Z</dcterms:modified>
  <cp:revision>4</cp:revision>
  <dc:subject/>
  <dc:title>Savoir s’exprimer – A la maison</dc:title>
</cp:coreProperties>
</file>