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461645</wp:posOffset>
                </wp:positionV>
                <wp:extent cx="3094990" cy="808990"/>
                <wp:effectExtent l="0" t="0" r="0" b="0"/>
                <wp:wrapNone/>
                <wp:docPr id="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  <w:t>Mir geht es gu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  <w:t>Ich bin heute sehr glücklich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-36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  <w:t>Mir geht es gu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  <w:t>Ich bin heute sehr glücklich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461645</wp:posOffset>
                </wp:positionV>
                <wp:extent cx="3094990" cy="808990"/>
                <wp:effectExtent l="0" t="0" r="0" b="0"/>
                <wp:wrapNone/>
                <wp:docPr id="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de-DE"/>
                              </w:rPr>
                              <w:t>Mir geht es schlech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de-DE"/>
                              </w:rPr>
                              <w:t>Ich bin trauri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-3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de-DE"/>
                        </w:rPr>
                        <w:t>Mir geht es schlech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de-DE"/>
                        </w:rPr>
                        <w:t>Ich bin traurig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681355</wp:posOffset>
                </wp:positionV>
                <wp:extent cx="3094990" cy="808990"/>
                <wp:effectExtent l="0" t="0" r="0" b="0"/>
                <wp:wrapNone/>
                <wp:docPr id="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  <w:t>Mir geht es nicht gu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  <w:t>Ich fühle mich blö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53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  <w:t>Mir geht es nicht gu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  <w:t>Ich fühle mich blöd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681355</wp:posOffset>
                </wp:positionV>
                <wp:extent cx="3094990" cy="808990"/>
                <wp:effectExtent l="0" t="0" r="0" b="0"/>
                <wp:wrapNone/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  <w:t>Mir geht es schlech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  <w:t>Ich bin wüte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53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  <w:t>Mir geht es schlech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  <w:t>Ich bin wüte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824355</wp:posOffset>
                </wp:positionV>
                <wp:extent cx="3094990" cy="808990"/>
                <wp:effectExtent l="0" t="0" r="0" b="0"/>
                <wp:wrapNone/>
                <wp:docPr id="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  <w:t>Mir geht es schlech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  <w:t>Ich bin wüt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143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  <w:t>Mir geht es schlech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  <w:t>Ich bin wütend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1824355</wp:posOffset>
                </wp:positionV>
                <wp:extent cx="3094990" cy="808990"/>
                <wp:effectExtent l="0" t="0" r="0" b="0"/>
                <wp:wrapNone/>
                <wp:docPr id="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  <w:t>Mir geht es „mittelmäßig“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  <w:t>Ich bin enttäusc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143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  <w:t>Mir geht es „mittelmäßig“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  <w:t>Ich bin enttäusch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3081655</wp:posOffset>
                </wp:positionV>
                <wp:extent cx="1266190" cy="8089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de-DE"/>
                              </w:rPr>
                              <w:t>col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24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sz w:val="48"/>
                          <w:szCs w:val="48"/>
                          <w:lang w:val="de-DE"/>
                        </w:rPr>
                        <w:t>col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3081655</wp:posOffset>
                </wp:positionV>
                <wp:extent cx="3094990" cy="80899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  <w:t>Mir geht es nicht gu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  <w:t>Ich habe Ang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242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  <w:t>Mir geht es nicht gu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  <w:t>Ich habe Angs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4338955</wp:posOffset>
                </wp:positionV>
                <wp:extent cx="3094990" cy="80899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  <w:t>Mir geht es gut.</w:t>
                              <w:br/>
                              <w:t>Ich habe Lust zu feier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341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  <w:t>Mir geht es gut.</w:t>
                        <w:br/>
                        <w:t>Ich habe Lust zu feiern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7345</wp:posOffset>
                </wp:positionH>
                <wp:positionV relativeFrom="paragraph">
                  <wp:posOffset>5596255</wp:posOffset>
                </wp:positionV>
                <wp:extent cx="3094990" cy="8089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de-DE"/>
                              </w:rPr>
                              <w:t>Mir geht es heute gu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de-DE"/>
                              </w:rPr>
                              <w:t>Ich treffe heute meine Freunde und deswegen bin ich glückli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440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de-DE"/>
                        </w:rPr>
                        <w:t>Mir geht es heute gu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de-DE"/>
                        </w:rPr>
                        <w:t>Ich treffe heute meine Freunde und deswegen bin ich glücklich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2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5253355</wp:posOffset>
                </wp:positionV>
                <wp:extent cx="1266190" cy="808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de-DE"/>
                              </w:rPr>
                              <w:t>jo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413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sz w:val="48"/>
                          <w:szCs w:val="48"/>
                          <w:lang w:val="de-DE"/>
                        </w:rPr>
                        <w:t>joie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sz w:val="48"/>
                          <w:szCs w:val="4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6396355</wp:posOffset>
                </wp:positionV>
                <wp:extent cx="1266190" cy="8089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de-DE"/>
                              </w:rPr>
                              <w:t>p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503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sz w:val="48"/>
                          <w:szCs w:val="48"/>
                          <w:lang w:val="de-DE"/>
                        </w:rPr>
                        <w:t>peur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sz w:val="48"/>
                          <w:szCs w:val="4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7345</wp:posOffset>
                </wp:positionH>
                <wp:positionV relativeFrom="paragraph">
                  <wp:posOffset>6739255</wp:posOffset>
                </wp:positionV>
                <wp:extent cx="3094990" cy="8089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de-DE"/>
                              </w:rPr>
                              <w:t>Mir geht es „mittelmäßig“.</w:t>
                              <w:br/>
                              <w:t>Ich bin enttäuscht von meinem Freu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530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lang w:val="de-DE"/>
                        </w:rPr>
                        <w:t>Mir geht es „mittelmäßig“.</w:t>
                        <w:br/>
                        <w:t>Ich bin enttäuscht von meinem Freund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7882255</wp:posOffset>
                </wp:positionV>
                <wp:extent cx="3094990" cy="8089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  <w:t>Mir geht es „mittelmäßig“.</w:t>
                              <w:br/>
                              <w:t>Ich habe Ang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620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  <w:t>Mir geht es „mittelmäßig“.</w:t>
                        <w:br/>
                        <w:t>Ich habe Angs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7539355</wp:posOffset>
                </wp:positionV>
                <wp:extent cx="1266190" cy="8089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de-DE"/>
                              </w:rPr>
                              <w:t>sécur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593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sz w:val="48"/>
                          <w:szCs w:val="48"/>
                          <w:lang w:val="de-DE"/>
                        </w:rPr>
                        <w:t>sécur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3081655</wp:posOffset>
                </wp:positionV>
                <wp:extent cx="1266190" cy="8089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de-DE"/>
                              </w:rPr>
                              <w:t>triste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242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sz w:val="48"/>
                          <w:szCs w:val="48"/>
                          <w:lang w:val="de-DE"/>
                        </w:rPr>
                        <w:t>trist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4110355</wp:posOffset>
                </wp:positionV>
                <wp:extent cx="1266190" cy="8089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de-DE"/>
                              </w:rPr>
                              <w:t>solit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323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sz w:val="48"/>
                          <w:szCs w:val="48"/>
                          <w:lang w:val="de-DE"/>
                        </w:rPr>
                        <w:t>soli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6155</wp:posOffset>
                </wp:positionH>
                <wp:positionV relativeFrom="paragraph">
                  <wp:posOffset>4110355</wp:posOffset>
                </wp:positionV>
                <wp:extent cx="1266190" cy="8089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de-DE"/>
                              </w:rPr>
                              <w:t>bonh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323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sz w:val="48"/>
                          <w:szCs w:val="48"/>
                          <w:lang w:val="de-DE"/>
                        </w:rPr>
                        <w:t>bonh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5253355</wp:posOffset>
                </wp:positionV>
                <wp:extent cx="1266190" cy="8089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de-DE"/>
                              </w:rPr>
                              <w:t>dégoû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413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sz w:val="48"/>
                          <w:szCs w:val="48"/>
                          <w:lang w:val="de-DE"/>
                        </w:rPr>
                        <w:t>dégoût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sz w:val="48"/>
                          <w:szCs w:val="4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6155</wp:posOffset>
                </wp:positionH>
                <wp:positionV relativeFrom="paragraph">
                  <wp:posOffset>6396355</wp:posOffset>
                </wp:positionV>
                <wp:extent cx="1266190" cy="8089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de-DE"/>
                              </w:rPr>
                              <w:t>bien-êt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503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sz w:val="48"/>
                          <w:szCs w:val="48"/>
                          <w:lang w:val="de-DE"/>
                        </w:rPr>
                        <w:t>bien-être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sz w:val="48"/>
                          <w:szCs w:val="4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155</wp:posOffset>
                </wp:positionH>
                <wp:positionV relativeFrom="paragraph">
                  <wp:posOffset>7539355</wp:posOffset>
                </wp:positionV>
                <wp:extent cx="1266190" cy="8089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de-DE"/>
                              </w:rPr>
                              <w:t>id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593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sz w:val="48"/>
                          <w:szCs w:val="48"/>
                          <w:lang w:val="de-DE"/>
                        </w:rPr>
                        <w:t>id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5:00Z</dcterms:created>
  <dc:creator>SEIGLE</dc:creator>
  <dc:description/>
  <cp:keywords/>
  <dc:language>en-US</dc:language>
  <cp:lastModifiedBy>lfb</cp:lastModifiedBy>
  <cp:lastPrinted>2012-11-27T08:44:00Z</cp:lastPrinted>
  <dcterms:modified xsi:type="dcterms:W3CDTF">2013-06-23T20:57:00Z</dcterms:modified>
  <cp:revision>4</cp:revision>
  <dc:subject/>
  <dc:title/>
</cp:coreProperties>
</file>