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vo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j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’ai eu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’ai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je vais avoi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êt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tu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as été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tu vas êt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40"/>
                <w:szCs w:val="40"/>
              </w:rPr>
              <w:t>il a fait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l fai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il va fair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elle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le a dit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le di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elle va di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rend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nous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us avons pris</w:t>
            </w:r>
          </w:p>
          <w:p>
            <w:pPr>
              <w:pStyle w:val="Normal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us pren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nous allons prend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il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vous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ous êtes allé(e)s</w:t>
            </w:r>
          </w:p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ous allez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vous allez alle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nous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us avons lu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us lisons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us allons li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uvr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tu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en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vous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êtes venu(e)s</w:t>
            </w:r>
          </w:p>
          <w:p>
            <w:pPr>
              <w:pStyle w:val="Normal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us venez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vous allez veni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o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je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’ai bu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boi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je vais boi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as ouvert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ouvr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tu vas ouvrir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rt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nous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us sommes sorti(e)s</w:t>
            </w:r>
          </w:p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us sort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nous allons sorti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n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elle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le a mangé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le mang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elle va mange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ttend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tu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nnaît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j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’ai connu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connais</w:t>
            </w:r>
          </w:p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 vais connaît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8"/>
                <w:szCs w:val="48"/>
              </w:rPr>
              <w:t>ache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il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ls ont acheté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ls achètent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ls vont achete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as attendu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attends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vas attendr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orm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ell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les ont dormi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les dorment</w:t>
            </w:r>
          </w:p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les vont dormi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ois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nou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us avons choisi</w:t>
            </w:r>
          </w:p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us choisissons</w:t>
            </w:r>
          </w:p>
          <w:p>
            <w:pPr>
              <w:pStyle w:val="Normal"/>
              <w:spacing w:lineRule="auto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us allons choisi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y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tu)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o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il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ls ont vu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ls voient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ls vont voi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écri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nou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36"/>
                <w:szCs w:val="36"/>
              </w:rPr>
              <w:t>nous avons écrit</w:t>
            </w:r>
          </w:p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us écrivons</w:t>
            </w:r>
          </w:p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us allons écri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as payé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paies</w:t>
            </w:r>
          </w:p>
          <w:p>
            <w:pPr>
              <w:pStyle w:val="Normal"/>
              <w:spacing w:lineRule="auto" w:line="36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u vas pay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7:35:00Z</dcterms:created>
  <dc:creator>Inken SEIGLE</dc:creator>
  <dc:description/>
  <cp:keywords/>
  <dc:language>en-US</dc:language>
  <cp:lastModifiedBy>Inken SEIGLE</cp:lastModifiedBy>
  <dcterms:modified xsi:type="dcterms:W3CDTF">2013-01-21T09:57:00Z</dcterms:modified>
  <cp:revision>5</cp:revision>
  <dc:subject/>
  <dc:title/>
</cp:coreProperties>
</file>