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loi du temps   classe 5   Wilhelm-Rohr-Schule Freistet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1) Traduis ton emploi du temps  </w:t>
      </w:r>
      <w:r>
        <w:rPr>
          <w:rFonts w:cs="Arial" w:ascii="Arial" w:hAnsi="Arial"/>
          <w:i/>
          <w:iCs/>
          <w:sz w:val="22"/>
          <w:szCs w:val="22"/>
          <w:lang w:val="fr-FR"/>
        </w:rPr>
        <w:t>Übersetze deine Stundenplan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562"/>
        <w:gridCol w:w="1498"/>
        <w:gridCol w:w="1440"/>
        <w:gridCol w:w="1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e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nd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rcre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ud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dred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5h-8.4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5h -9.3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5h- 10.2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cré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5h- 11.2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5h-12.1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h-13.0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15h-14.00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lang w:val="fr-FR"/>
        </w:rPr>
        <w:t>Tu présentes ton emploi du temps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undi, j´ai……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rdi, j´ai…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ercredi, j´ai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Jeudi, j´ai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endredi, j´ai 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 matière préférée c´est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emande à 4 élèves 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Tu aimes quelle matière ?  J´aime…. !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a  matièr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9:02:00Z</dcterms:created>
  <dc:creator>Tina-Olivia Maywald</dc:creator>
  <dc:description/>
  <cp:keywords/>
  <dc:language>en-US</dc:language>
  <cp:lastModifiedBy>lfb</cp:lastModifiedBy>
  <cp:lastPrinted>2008-11-26T20:09:00Z</cp:lastPrinted>
  <dcterms:modified xsi:type="dcterms:W3CDTF">2013-03-18T16:18:00Z</dcterms:modified>
  <cp:revision>5</cp:revision>
  <dc:subject/>
  <dc:title>Emploi du temps   classe 5   Wilhelm-Rohr-Schule Freistett</dc:title>
</cp:coreProperties>
</file>