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mploi du temps   classe 5   Wilhelm-Rohr-Schule Freistet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562"/>
        <w:gridCol w:w="1498"/>
        <w:gridCol w:w="1440"/>
        <w:gridCol w:w="136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e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ndi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d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rcre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udi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ndred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5h-8.40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G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45h -9.30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5h- 10.20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z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z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cré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5h- 11.20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z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5h-12.10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5h-13.00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i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 Förd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15h-14.00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statur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lu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val="de-DE" w:eastAsia="zh-CN"/>
    </w:rPr>
  </w:style>
  <w:style w:type="character" w:styleId="FuzeileZchn">
    <w:name w:val="Fußzeile Zchn"/>
    <w:qFormat/>
    <w:rPr>
      <w:sz w:val="24"/>
      <w:szCs w:val="24"/>
      <w:lang w:val="de-DE" w:eastAsia="zh-CN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9:47:00Z</dcterms:created>
  <dc:creator>Tina-Olivia Maywald</dc:creator>
  <dc:description/>
  <cp:keywords/>
  <dc:language>en-US</dc:language>
  <cp:lastModifiedBy>lfb</cp:lastModifiedBy>
  <dcterms:modified xsi:type="dcterms:W3CDTF">2013-03-18T16:38:00Z</dcterms:modified>
  <cp:revision>3</cp:revision>
  <dc:subject/>
  <dc:title>Emploi du temps   classe 5   Wilhelm-Rohr-Schule Freistett</dc:title>
</cp:coreProperties>
</file>