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b demande le che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akob est à Strasbourg. Il cherche la poste pour acheter un timb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demande le chemin à une vieille dame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« Excusez- moi Madame, je cherche la  poste.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ame répond :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« Tu vas tout droit. Tu prends la deuxième rue à gauche. La poste est à gauche. »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Jakob dit</w:t>
      </w:r>
      <w:r>
        <w:rPr>
          <w:rFonts w:cs="Arial" w:ascii="Arial" w:hAnsi="Arial"/>
          <w:i/>
          <w:lang w:val="fr-FR"/>
        </w:rPr>
        <w:t> :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« Merci, bonne journée !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 xml:space="preserve">«  De rien, au revoir. » </w:t>
      </w:r>
      <w:r>
        <w:rPr>
          <w:rFonts w:cs="Arial" w:ascii="Arial" w:hAnsi="Arial"/>
          <w:lang w:val="fr-FR"/>
        </w:rPr>
        <w:t>dit la dam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 vous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 xml:space="preserve">Amélie cherche l´église. </w:t>
        <w:tab/>
        <w:tab/>
        <w:tab/>
        <w:t>Hannes cherche le par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 xml:space="preserve">Eric cherche le musée. </w:t>
        <w:tab/>
        <w:tab/>
        <w:tab/>
        <w:t>Monsieur Dupont cherche la ban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iederike cherche la piscine.</w:t>
        <w:tab/>
        <w:tab/>
        <w:t>Madame Joli cherche le caf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..............................cherche..............................................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Jakob demande le chemin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akob est à Strasbourg. Il cherche la poste pour acheter un timb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demande le chemin à une vieille dame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« Excusez- moi Madame, je cherche la  poste.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ame répond :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« Tu vas tout droit. Tu prends la deuxième rue à gauche. La poste est à gauche. »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Jakob dit</w:t>
      </w:r>
      <w:r>
        <w:rPr>
          <w:rFonts w:cs="Arial" w:ascii="Arial" w:hAnsi="Arial"/>
          <w:i/>
          <w:lang w:val="fr-FR"/>
        </w:rPr>
        <w:t> :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« Merci, bonne journée !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 xml:space="preserve">«  De rien, au revoir. » </w:t>
      </w:r>
      <w:r>
        <w:rPr>
          <w:rFonts w:cs="Arial" w:ascii="Arial" w:hAnsi="Arial"/>
          <w:lang w:val="fr-FR"/>
        </w:rPr>
        <w:t>dit la dam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 vous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 xml:space="preserve">Amélie cherche l´église. </w:t>
        <w:tab/>
        <w:tab/>
        <w:tab/>
        <w:t>Hannes cherche le par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 xml:space="preserve">Eric cherche le musée. </w:t>
        <w:tab/>
        <w:tab/>
        <w:tab/>
        <w:t>Monsieur Dupont cherche la ban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it-IT"/>
        </w:rPr>
        <w:t>Friederike cherche la piscine.</w:t>
        <w:tab/>
        <w:tab/>
      </w:r>
      <w:r>
        <w:rPr>
          <w:rFonts w:cs="Arial" w:ascii="Arial" w:hAnsi="Arial"/>
          <w:lang w:val="fr-FR"/>
        </w:rPr>
        <w:t>Madame Joli cherche le caf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it-IT"/>
        </w:rPr>
        <w:t xml:space="preserve">...............................cherche.............................................. 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58:00Z</dcterms:created>
  <dc:creator>Tina</dc:creator>
  <dc:description/>
  <cp:keywords/>
  <dc:language>en-US</dc:language>
  <cp:lastModifiedBy>lfb</cp:lastModifiedBy>
  <cp:lastPrinted>2009-06-18T22:06:00Z</cp:lastPrinted>
  <dcterms:modified xsi:type="dcterms:W3CDTF">2013-04-03T13:20:00Z</dcterms:modified>
  <cp:revision>7</cp:revision>
  <dc:subject/>
  <dc:title>Jakob demande le chemin</dc:title>
</cp:coreProperties>
</file>