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mment ça va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mment tu t´appelles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 as quel âge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 aimes quel fruit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 aimes quel légume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 aimes quel animal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 habites où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J ´aime………………  (fruit)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J´aime………………. (légume)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J´aime………………. (animal)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J´ai…………………… ans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J´habite à …………………….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Je m´appelle………………….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t>Ca va………………………….. .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 w:eastAsia="zh-CN"/>
    </w:rPr>
  </w:style>
  <w:style w:type="character" w:styleId="FuzeileZchn">
    <w:name w:val="Fußzeile Zchn"/>
    <w:qFormat/>
    <w:rPr>
      <w:sz w:val="24"/>
      <w:szCs w:val="24"/>
      <w:lang w:val="de-DE"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00:00Z</dcterms:created>
  <dc:creator>Tina-Olivia Maywald</dc:creator>
  <dc:description/>
  <cp:keywords/>
  <dc:language>en-US</dc:language>
  <cp:lastModifiedBy>lfb</cp:lastModifiedBy>
  <dcterms:modified xsi:type="dcterms:W3CDTF">2013-04-03T13:29:00Z</dcterms:modified>
  <cp:revision>4</cp:revision>
  <dc:subject/>
  <dc:title>Comment ça va</dc:title>
</cp:coreProperties>
</file>