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Ma maison de rêve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lang w:val="de-DE"/>
        </w:rPr>
      </w:pPr>
      <w:r>
        <w:rPr>
          <w:rFonts w:cs="Tahoma" w:ascii="Tahoma" w:hAnsi="Tahoma"/>
          <w:i/>
          <w:iCs/>
          <w:lang w:val="de-DE"/>
        </w:rPr>
        <w:t>Kreuze die Merkmale deines Traumhauses an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lang w:val="de-DE"/>
        </w:rPr>
      </w:pPr>
      <w:r>
        <w:rPr>
          <w:rFonts w:cs="Tahoma" w:ascii="Tahoma" w:hAnsi="Tahoma"/>
          <w:i/>
          <w:iCs/>
          <w:lang w:val="de-D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Ma maison de rêve est 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a) une villa </w:t>
        <w:tab/>
        <w:t xml:space="preserve">     b) un appartement de luxe</w:t>
        <w:tab/>
        <w:t xml:space="preserve">  c) un château </w:t>
        <w:tab/>
        <w:t xml:space="preserve">d) une ferme    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) autre 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Dans ma maison de rêve il y a 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) une cave</w:t>
        <w:tab/>
        <w:t xml:space="preserve">    b) un rez-de-chaussée       c) un étage      d) deux étages      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) trois étages ou plus</w:t>
        <w:tab/>
        <w:t xml:space="preserve">   f) un grenier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Dans ma maison de rêve il y a 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) 3 pièces      b) 4 pièces        c) 5 pièces        d) 6 pièces         e) 7 pièces ou plus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 Dans ma maison de rêve il y a 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 salle(s) à mang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 salle(s) de bai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 salle(s) de je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 chambre(s) à couch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_____ salon(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_____ salle(s) d’ea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_____ W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 salle(s) des fêtes/salle(s) de récep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 cuisine(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utre 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. Ma maison de rêve comprend 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) une forêt</w:t>
        <w:tab/>
        <w:t xml:space="preserve">     b) un grand jardin         c) un parc        d) une piscine     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) autre 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. Le terrain a _______________________ m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7670</wp:posOffset>
                </wp:positionH>
                <wp:positionV relativeFrom="paragraph">
                  <wp:posOffset>789305</wp:posOffset>
                </wp:positionV>
                <wp:extent cx="2301875" cy="177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778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UF 6, A la maison – Inken Sei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40.05pt;mso-wrap-distance-left:9.05pt;mso-wrap-distance-right:9.05pt;mso-wrap-distance-top:0pt;mso-wrap-distance-bottom:0pt;margin-top:62.15pt;mso-position-vertical-relative:text;margin-left:3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UF 6, A la maison – Inken Sei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lang w:val="de-DE"/>
        </w:rPr>
      </w:pPr>
      <w:r>
        <w:rPr>
          <w:rFonts w:cs="Tahoma" w:ascii="Tahoma" w:hAnsi="Tahoma"/>
          <w:i/>
          <w:iCs/>
          <w:lang w:val="de-DE"/>
        </w:rPr>
        <w:t>Beschreibe die Einrichtung der einzelnen Zimmer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iCs/>
          <w:lang w:val="de-DE"/>
        </w:rPr>
      </w:pPr>
      <w:r>
        <w:rPr>
          <w:rFonts w:cs="Tahoma" w:ascii="Tahoma" w:hAnsi="Tahoma"/>
          <w:b/>
          <w:bCs/>
          <w:i/>
          <w:iCs/>
          <w:lang w:val="de-D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. Dans le salon il y a 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Dans la salle de bains il y a 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 Dans la salle à manger il y a 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Dans la cuisine il y a 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 Dans la chambre il y a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 Dans …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3. Dans …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4. Dans …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ken Seigl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9:41:00Z</dcterms:created>
  <dc:creator>SEIGLE</dc:creator>
  <dc:description/>
  <cp:keywords/>
  <dc:language>en-US</dc:language>
  <cp:lastModifiedBy>Inken SEIGLE</cp:lastModifiedBy>
  <cp:lastPrinted>2011-03-24T15:25:00Z</cp:lastPrinted>
  <dcterms:modified xsi:type="dcterms:W3CDTF">2013-03-17T19:26:00Z</dcterms:modified>
  <cp:revision>6</cp:revision>
  <dc:subject/>
  <dc:title>Ma maison de rêve </dc:title>
</cp:coreProperties>
</file>