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0405</wp:posOffset>
                </wp:positionH>
                <wp:positionV relativeFrom="paragraph">
                  <wp:posOffset>-433705</wp:posOffset>
                </wp:positionV>
                <wp:extent cx="4572000" cy="2390775"/>
                <wp:effectExtent l="19050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390760"/>
                        </a:xfrm>
                        <a:prstGeom prst="wedgeRoundRectCallout">
                          <a:avLst>
                            <a:gd name="adj1" fmla="val 29541"/>
                            <a:gd name="adj2" fmla="val 49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Ça sera tout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55.15pt;margin-top:-34.15pt;width:359.95pt;height:18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Ça sera tout !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5630</wp:posOffset>
                </wp:positionH>
                <wp:positionV relativeFrom="paragraph">
                  <wp:posOffset>2595245</wp:posOffset>
                </wp:positionV>
                <wp:extent cx="4591050" cy="2609850"/>
                <wp:effectExtent l="19050" t="19050" r="19685" b="501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2610000"/>
                        </a:xfrm>
                        <a:prstGeom prst="wedgeRoundRectCallout">
                          <a:avLst>
                            <a:gd name="adj1" fmla="val 32740"/>
                            <a:gd name="adj2" fmla="val 680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ßa ßöra tu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9pt;margin-top:204.35pt;width:361.45pt;height:20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ßa ßöra tu !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2120</wp:posOffset>
                </wp:positionH>
                <wp:positionV relativeFrom="paragraph">
                  <wp:posOffset>-433705</wp:posOffset>
                </wp:positionV>
                <wp:extent cx="5372100" cy="2752725"/>
                <wp:effectExtent l="19050" t="20320" r="19685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752560"/>
                        </a:xfrm>
                        <a:prstGeom prst="wedgeRoundRectCallout">
                          <a:avLst>
                            <a:gd name="adj1" fmla="val -28759"/>
                            <a:gd name="adj2" fmla="val 501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Et avec ça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6pt;margin-top:-34.15pt;width:422.95pt;height:21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Et avec ça ?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2170</wp:posOffset>
                </wp:positionH>
                <wp:positionV relativeFrom="paragraph">
                  <wp:posOffset>3100070</wp:posOffset>
                </wp:positionV>
                <wp:extent cx="4591050" cy="2781300"/>
                <wp:effectExtent l="19050" t="19050" r="20320" b="514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2781360"/>
                        </a:xfrm>
                        <a:prstGeom prst="wedgeRoundRectCallout">
                          <a:avLst>
                            <a:gd name="adj1" fmla="val -37180"/>
                            <a:gd name="adj2" fmla="val 673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E avek ßa 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1pt;margin-top:244.1pt;width:361.45pt;height:21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 xml:space="preserve">E avek ßa ?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rFonts w:ascii="Tahoma" w:hAnsi="Tahoma" w:cs="Tahoma"/>
      <w:sz w:val="18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1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51:00Z</dcterms:created>
  <dc:creator>SEIGLE</dc:creator>
  <dc:description/>
  <dc:language>en-US</dc:language>
  <cp:lastModifiedBy>SEIGLE</cp:lastModifiedBy>
  <cp:lastPrinted>2009-10-10T23:20:00Z</cp:lastPrinted>
  <dcterms:modified xsi:type="dcterms:W3CDTF">2012-11-12T11:52:00Z</dcterms:modified>
  <cp:revision>3</cp:revision>
  <dc:subject/>
  <dc:title/>
</cp:coreProperties>
</file>