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 : _________________________</w:t>
        <w:tab/>
        <w:t>Date : _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18110</wp:posOffset>
                </wp:positionV>
                <wp:extent cx="4333875" cy="1162050"/>
                <wp:effectExtent l="13335" t="13335" r="12700" b="1333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1.55pt;margin-top:9.3pt;width:341.2pt;height:91.4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229235</wp:posOffset>
                </wp:positionV>
                <wp:extent cx="4130675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958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40"/>
                                <w:szCs w:val="40"/>
                              </w:rPr>
                              <w:t>Gold-Prüfu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5.25pt;height:75.5pt;mso-wrap-distance-left:9.05pt;mso-wrap-distance-right:9.05pt;mso-wrap-distance-top:0pt;mso-wrap-distance-bottom:0pt;margin-top:18.0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sz w:val="40"/>
                          <w:szCs w:val="40"/>
                        </w:rPr>
                        <w:t>Gold-Prüfu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ts les chiffres dans le bon ordre. </w:t>
      </w:r>
    </w:p>
    <w:p>
      <w:pPr>
        <w:pStyle w:val="Normal"/>
        <w:spacing w:lineRule="auto" w:line="360" w:before="0" w:after="0"/>
        <w:ind w:left="360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Exemple : </w:t>
      </w:r>
      <w:r>
        <w:rPr>
          <w:i/>
          <w:sz w:val="20"/>
          <w:szCs w:val="20"/>
        </w:rPr>
        <w:t xml:space="preserve">4 / 2 / 9 : _________________   neuf cent vingt-quatre   &gt; 4 / 2 / 9 : </w:t>
      </w:r>
      <w:r>
        <w:rPr>
          <w:b/>
          <w:i/>
          <w:sz w:val="20"/>
          <w:szCs w:val="20"/>
        </w:rPr>
        <w:t xml:space="preserve">924 </w:t>
      </w:r>
      <w:r>
        <w:rPr>
          <w:i/>
          <w:sz w:val="20"/>
          <w:szCs w:val="20"/>
        </w:rPr>
        <w:t xml:space="preserve">neuf cent vingt-quatre   </w:t>
      </w:r>
    </w:p>
    <w:p>
      <w:pPr>
        <w:pStyle w:val="Normal"/>
        <w:spacing w:lineRule="auto" w:line="360" w:before="0" w:after="0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 / 8 / 6 : ____________________   huit cent trente-six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7 / 9 / 2 : ____________________ deux cent quatre-vingt-dix-sep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5 /  7 / 6 / 8 : __________________  sept mille six cent quatre-vingt-cinq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2 / 1 / 3 / 4 : __________________ quatre mille cent vingt-troi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5 / 6 / 2 / 7 : ___________________ deux mille cinq cent soixante-seize</w:t>
      </w:r>
    </w:p>
    <w:p>
      <w:pPr>
        <w:pStyle w:val="Normal"/>
        <w:spacing w:lineRule="auto" w:line="360"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uligne le nombre dans la phra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ris le nombre derrière la phrase en chiffre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 sept cent cinquante-trois avant Jésus-Christ Rome est fondé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 deux mille soixante-dix-neuf les gens vont passer leurs vacances sur la lu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 mille neuf cent quatre-vingt-six Europe chantait « The Final Countdown 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 mère s’achète une nouvelle voiture pour neuf mille quatre cent dix-neuf eur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 voyage à Hawaii de la famille Simpson coûte six mille deux cents quatorze eur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nsieur Dupont retire neuf cent soixante-trois euros de son compte bancai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88" w:hanging="0"/>
              <w:rPr/>
            </w:pPr>
            <w:r>
              <w:rPr/>
              <w:t>La nouvelle montre de Justin Bieber coûte vingt-trois mille huit cent trente-six eur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cris trois nombres avec les chiffres suivants : 4 / 5 / 8 / 2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Exemple : 6 / 3 / 1 / 9 : six mille trois cent dix-ne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u hast die Gold-Prüfung bestanden.</w:t>
      </w:r>
    </w:p>
    <w:p>
      <w:pPr>
        <w:pStyle w:val="Normal"/>
        <w:tabs>
          <w:tab w:val="clear" w:pos="708"/>
          <w:tab w:val="right" w:pos="9921" w:leader="none"/>
        </w:tabs>
        <w:spacing w:before="0" w:after="200"/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ieses Mal hat es noch nicht gereicht. Übe weiter und versuche es dann noch einmal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25:00Z</dcterms:created>
  <dc:creator>SEIGLE</dc:creator>
  <dc:description/>
  <cp:keywords/>
  <dc:language>en-US</dc:language>
  <cp:lastModifiedBy>pc22</cp:lastModifiedBy>
  <dcterms:modified xsi:type="dcterms:W3CDTF">2012-12-10T09:51:00Z</dcterms:modified>
  <cp:revision>3</cp:revision>
  <dc:subject/>
  <dc:title>Nom : _________________________</dc:title>
</cp:coreProperties>
</file>