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de-DE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de-DE"/>
              </w:rPr>
              <w:t>Faire des achats – einkaufen geh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ialogue – Verkaufsgesprä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us désirez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 wünsche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voudrais …, s’il vous plaît 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h möchte …, bitte 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Ca sera tou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Ist das alles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co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en ça coûte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 viel kostet es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Ca fait combi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ie viel macht es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Voilà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Hi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erc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nk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onne journée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chönen Tag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 vous aussi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Ihnen auch 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b/>
                <w:b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de-DE"/>
              </w:rPr>
              <w:t>Les magasins – die Geschäf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e supermarch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er Supermar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a librai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er Bücher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a papet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er Schreibwaren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a bijout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Schmuckgeschä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e magasin de chaussu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Schuhgeschä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e magasin de mo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Modegeschä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e magasin d‘éléctroména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er Elektrola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magasin de jeux éléctroniqu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Geschäft für elektronische Spie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magasin de drogu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Drogeriegeschä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la grande surf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as Kaufha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b/>
                <w:b/>
                <w:sz w:val="24"/>
                <w:szCs w:val="24"/>
                <w:lang w:val="de-DE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de-DE"/>
              </w:rPr>
              <w:t>Les verbes – die Ver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l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ge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ay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bezahl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achet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auf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coû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os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6:00Z</dcterms:created>
  <dc:creator>SEIGLE</dc:creator>
  <dc:description/>
  <cp:keywords/>
  <dc:language>en-US</dc:language>
  <cp:lastModifiedBy>Inken SEIGLE</cp:lastModifiedBy>
  <dcterms:modified xsi:type="dcterms:W3CDTF">2013-01-25T21:17:00Z</dcterms:modified>
  <cp:revision>5</cp:revision>
  <dc:subject/>
  <dc:title/>
</cp:coreProperties>
</file>