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 : _________________________</w:t>
        <w:tab/>
        <w:t>Date : 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18110</wp:posOffset>
                </wp:positionV>
                <wp:extent cx="4333875" cy="1162050"/>
                <wp:effectExtent l="13335" t="13335" r="12700" b="1333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1.55pt;margin-top:9.3pt;width:341.2pt;height:91.4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229235</wp:posOffset>
                </wp:positionV>
                <wp:extent cx="4130675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958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 Demi;Albertus Extra Bold" w:ascii="Berlin Sans FB Demi;Albertus Extra Bold" w:hAnsi="Berlin Sans FB Demi;Albertus Extra Bold"/>
                                <w:sz w:val="40"/>
                                <w:szCs w:val="40"/>
                              </w:rPr>
                              <w:t>Silber-Prüfu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5.25pt;height:75.5pt;mso-wrap-distance-left:9.05pt;mso-wrap-distance-right:9.05pt;mso-wrap-distance-top:0pt;mso-wrap-distance-bottom:0pt;margin-top:18.0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Berlin Sans FB Demi;Albertus Extra Bold" w:ascii="Berlin Sans FB Demi;Albertus Extra Bold" w:hAnsi="Berlin Sans FB Demi;Albertus Extra Bold"/>
                          <w:sz w:val="40"/>
                          <w:szCs w:val="40"/>
                        </w:rPr>
                        <w:t>Silber-Prüfu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ie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48"/>
        <w:gridCol w:w="1226"/>
        <w:gridCol w:w="1042"/>
        <w:gridCol w:w="1832"/>
        <w:gridCol w:w="1712"/>
        <w:gridCol w:w="1164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te-troi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xante-deu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rant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gt-six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quante-neuf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xante-onz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6"/>
        <w:gridCol w:w="100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ris les nombres.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05pt;margin-top:0.9pt;width:0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2110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57.6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0.9pt;width:0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57.6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8785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57.6pt;width:0.05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878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0.9pt;width:0.05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tre-vingt-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3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tre-vingt-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680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rante-h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18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rante-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3405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ixante-se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34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oixante-se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ente-ne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3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rente-ne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680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quatre-vingt-h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18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quatre-vingt-h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ngt-qua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34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ngt-qua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cule. Ecris le résultat en françai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ixante    -     dix   = 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ingt-deux    +     trente-trois = 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atre-vingt-dix-neuf    +   un = 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inquante-trois    +    seize  = 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nt       -      soixante et un = 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quatre-vingt-quatre     -    six  = 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125095</wp:posOffset>
                </wp:positionV>
                <wp:extent cx="5844540" cy="4527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ixante-dix-hui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ente-neu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ixante-neu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inquante-cin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 cinquant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pt;height:35.65pt;mso-wrap-distance-left:9.05pt;mso-wrap-distance-right:9.05pt;mso-wrap-distance-top:0pt;mso-wrap-distance-bottom:0pt;margin-top:9.85pt;mso-position-vertical-relative:text;margin-left:3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soixante-dix-huit</w:t>
                      </w:r>
                      <w:r>
                        <w:rPr>
                          <w:sz w:val="18"/>
                          <w:szCs w:val="18"/>
                        </w:rPr>
                        <w:t xml:space="preserve"> /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trente-neuf</w:t>
                      </w:r>
                      <w:r>
                        <w:rPr>
                          <w:sz w:val="18"/>
                          <w:szCs w:val="18"/>
                        </w:rPr>
                        <w:t xml:space="preserve"> /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soixante-neuf</w:t>
                      </w:r>
                      <w:r>
                        <w:rPr>
                          <w:sz w:val="18"/>
                          <w:szCs w:val="18"/>
                        </w:rPr>
                        <w:t xml:space="preserve"> /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cinquante-cinq</w:t>
                      </w:r>
                      <w:r>
                        <w:rPr>
                          <w:sz w:val="18"/>
                          <w:szCs w:val="18"/>
                        </w:rPr>
                        <w:t xml:space="preserve"> /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ce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/ cinquante</w:t>
                      </w:r>
                      <w:r>
                        <w:rPr>
                          <w:sz w:val="18"/>
                          <w:szCs w:val="18"/>
                        </w:rPr>
                        <w:t xml:space="preserve">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u hast die Silber-Prüfung bestanden.</w:t>
      </w:r>
    </w:p>
    <w:p>
      <w:pPr>
        <w:pStyle w:val="Normal"/>
        <w:tabs>
          <w:tab w:val="clear" w:pos="708"/>
          <w:tab w:val="right" w:pos="9921" w:leader="none"/>
        </w:tabs>
        <w:spacing w:before="0" w:after="200"/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ieses Mal hat es noch nicht gereicht. Übe weiter und versuche es dann noch einmal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altName w:val="Albertus Extra Bol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1:11:00Z</dcterms:created>
  <dc:creator>SEIGLE</dc:creator>
  <dc:description/>
  <cp:keywords/>
  <dc:language>en-US</dc:language>
  <cp:lastModifiedBy>PC21</cp:lastModifiedBy>
  <cp:lastPrinted>2012-12-10T12:40:00Z</cp:lastPrinted>
  <dcterms:modified xsi:type="dcterms:W3CDTF">2012-12-10T11:41:00Z</dcterms:modified>
  <cp:revision>6</cp:revision>
  <dc:subject/>
  <dc:title/>
</cp:coreProperties>
</file>