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la maison – Tu es où ?</w:t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Trouve pour chaque pièce de la maison 3 personnes. </w:t>
      </w:r>
      <w:r>
        <w:rPr/>
        <w:t>Finde für jedes Zimmer im Haus 3 Person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Pièc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Personne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a salle de bai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 sal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a cuis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a chamb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 couloi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a salle à man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</w:tbl>
    <w:p>
      <w:pPr>
        <w:pStyle w:val="Normal"/>
        <w:rPr>
          <w:lang w:val="de-DE"/>
        </w:rPr>
      </w:pPr>
      <w:r>
        <w:rPr>
          <w:rFonts w:cs="Calibri"/>
          <w:lang w:val="de-DE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la maison – Tu es où ?</w:t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Trouve pour chaque pièce de la maison 3 personnes. </w:t>
      </w:r>
      <w:r>
        <w:rPr/>
        <w:t>Finde für jedes Zimmer im Haus 3 Person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Pièc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Personne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a salle de bai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 sal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a cuis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a chamb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e couloi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La salle à man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55:00Z</dcterms:created>
  <dc:creator>SEIGLE</dc:creator>
  <dc:description/>
  <dc:language>en-US</dc:language>
  <cp:lastModifiedBy>SEIGLE</cp:lastModifiedBy>
  <dcterms:modified xsi:type="dcterms:W3CDTF">2012-10-04T09:55:00Z</dcterms:modified>
  <cp:revision>2</cp:revision>
  <dc:subject/>
  <dc:title/>
</cp:coreProperties>
</file>