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83895</wp:posOffset>
                </wp:positionV>
                <wp:extent cx="6172200" cy="1714500"/>
                <wp:effectExtent l="97155" t="22225" r="317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7146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-9pt;margin-top:-53.85pt;width:485.95pt;height:134.95pt;mso-wrap-style:none;v-text-anchor:middle" type="_x0000_t72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2286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lang w:val="en-GB"/>
                              </w:rPr>
                              <w:t>Lady Melo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lang w:val="en-GB"/>
                        </w:rPr>
                        <w:t>Lady Mel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</wp:posOffset>
                </wp:positionV>
                <wp:extent cx="1028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Tom Frager</w:t>
                              <w:tab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7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Tom Frager</w:t>
                        <w:tab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247775</wp:posOffset>
                </wp:positionV>
                <wp:extent cx="6191250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Un cours de grammaire en chanson – quelle partie de plaisir 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.5pt;height:37.5pt;mso-wrap-distance-left:9.05pt;mso-wrap-distance-right:9.05pt;mso-wrap-distance-top:0pt;mso-wrap-distance-bottom:0pt;margin-top:98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Un cours de grammaire en chanson – quelle partie de plaisir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rouve les traductions et les différentes formes des verbes suivants 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779"/>
        <w:gridCol w:w="3921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Infiniti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Traduction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Formes trouvé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abandonner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verlassen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le ne m’abandonne jamai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aller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gehen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alle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’arrêter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vancer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anter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nner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éviter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’habiller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isser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sser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ner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ter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ouver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mbien de fois le verbes « être » est dans le texte 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 truc pour les experts ! Trouve les formes du passé composé 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Quels mots tu as encore cherché dans le dictionnaire 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9:58:00Z</dcterms:created>
  <dc:creator>SEIGLE</dc:creator>
  <dc:description/>
  <dc:language>en-US</dc:language>
  <cp:lastModifiedBy>SEIGLE</cp:lastModifiedBy>
  <dcterms:modified xsi:type="dcterms:W3CDTF">2010-07-19T20:09:00Z</dcterms:modified>
  <cp:revision>1</cp:revision>
  <dc:subject/>
  <dc:title/>
</cp:coreProperties>
</file>