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>Qu´est-ce que tu aimes faire ?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Demande  les activités préférées de 4 élèves (2 garçons, 2 filles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énom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/ elle aime…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édric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l aime jouer aux carte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2285365" cy="456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456480"/>
                          <a:chOff x="0" y="0"/>
                          <a:chExt cx="228528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5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35.95pt" coordorigin="0,0" coordsize="3599,719">
                <v:rect id="shape_0" stroked="f" o:allowincell="f" style="position:absolute;left:0;top:0;width:35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Les activités préférées</w:t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67640</wp:posOffset>
                </wp:positionV>
                <wp:extent cx="0" cy="26282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.2pt" to="324pt,2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0" cy="2628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2pt" to="135pt,2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Ca se passe  où?</w:t>
        <w:tab/>
        <w:tab/>
        <w:t>Ca se fait avec qui ?</w:t>
        <w:tab/>
        <w:tab/>
        <w:t xml:space="preserve">   Ca se passe quand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à la maison</w:t>
        <w:tab/>
        <w:tab/>
        <w:tab/>
        <w:tab/>
        <w:t>tout seul</w:t>
        <w:tab/>
        <w:tab/>
        <w:tab/>
        <w:tab/>
        <w:t>le so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u stade</w:t>
        <w:tab/>
        <w:tab/>
        <w:tab/>
        <w:tab/>
        <w:t>avec des amis</w:t>
        <w:tab/>
        <w:tab/>
        <w:tab/>
        <w:t>l´après- mi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ans ma chambre</w:t>
        <w:tab/>
        <w:tab/>
        <w:tab/>
        <w:t>en groupe</w:t>
        <w:tab/>
        <w:tab/>
        <w:tab/>
        <w:tab/>
        <w:t>le so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ans la rue</w:t>
        <w:tab/>
        <w:tab/>
        <w:tab/>
        <w:tab/>
        <w:t>avec ma famille</w:t>
        <w:tab/>
        <w:tab/>
        <w:tab/>
        <w:t>la nu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ans la nature</w:t>
        <w:tab/>
        <w:tab/>
        <w:tab/>
        <w:t>…</w:t>
        <w:tab/>
        <w:tab/>
        <w:tab/>
        <w:tab/>
        <w:tab/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ans une sal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>Fais une petite interview avec ton partenaire 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ina-Olivia Maywald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de-DE"/>
    </w:rPr>
  </w:style>
  <w:style w:type="character" w:styleId="PieddepageCar">
    <w:name w:val="Pied de page Car"/>
    <w:qFormat/>
    <w:rPr>
      <w:sz w:val="24"/>
      <w:szCs w:val="24"/>
      <w:lang w:val="de-D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20:50:00Z</dcterms:created>
  <dc:creator>Tina-Olivia Maywald</dc:creator>
  <dc:description/>
  <dc:language>en-US</dc:language>
  <cp:lastModifiedBy>Inken SEIGLE</cp:lastModifiedBy>
  <dcterms:modified xsi:type="dcterms:W3CDTF">2013-02-23T20:51:00Z</dcterms:modified>
  <cp:revision>3</cp:revision>
  <dc:subject/>
  <dc:title>Qu´est-ce que tu aimes faire</dc:title>
</cp:coreProperties>
</file>